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0/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81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810/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A CAMARA FOTOGRAFICA MARCA NIKON REFLEX – D750 BODY, destinada al Laboratorio de Fotografía, Imagen y Video sito en calle 4 N°340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18 de Agosto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xml:space="preserve">: La entrega de los elementos la deberán coordinar con el Dr. Néstor Cesar Caramés, Coordinador del Laboratorio de Fotografía, Imagen y Video, al </w:t>
      </w:r>
      <w:r>
        <w:rPr>
          <w:rFonts w:cs="Arial" w:ascii="Arial" w:hAnsi="Arial"/>
          <w:b/>
          <w:szCs w:val="22"/>
        </w:rPr>
        <w:t>Te. 221-439-1457 o al 221-15-459-5525.</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LABORATORIO DE FOTOGRAFIA, IMAGEN Y VIDEO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gosto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08-06T08:52:00Z</cp:lastPrinted>
  <dcterms:modified xsi:type="dcterms:W3CDTF">2015-08-06T11:52:00Z</dcterms:modified>
  <cp:revision>71</cp:revision>
  <dc:subject/>
  <dc:title>Expte</dc:title>
</cp:coreProperties>
</file>