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00/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88/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88/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ADQUISICION DE UNA CAMARA CAMCORDER DIGITAL, MEMORIA FLASH DE 128 GB Y MEMORY STICK para el Centro de Capacitación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13   de  diciembre     de 2013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45 Nº 756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EL CENTRO DE CAPACITACION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Diciembre de 2013.-</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418"/>
        <w:gridCol w:w="1199"/>
        <w:gridCol w:w="304"/>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0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º 3002-1888/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7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79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Cámara Camcorder Digital Sony AVCHD modelo HXR - NX5N –P o similar</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90"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Unidad de memoria flash de 128GB HXR-FMU 128 o similar</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60"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Memory Stick Sony PRO –HG Duo 64GB p/NXCAM (MS-PX64/T1) o similar</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12-03T12:34:00Z</cp:lastPrinted>
  <dcterms:modified xsi:type="dcterms:W3CDTF">2013-12-04T11:48:00Z</dcterms:modified>
  <cp:revision>38</cp:revision>
  <dc:subject/>
  <dc:title>Expte</dc:title>
</cp:coreProperties>
</file>