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542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</w:rPr>
              <w:t>LOCACION DE EQUIPOS FOTOCOPIADORES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LOCACION DE EQUIPOS FOTOCOPIADORES DESTINADOS A DEPENDENCIAS DEL FUERO PENAL JUVENIL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0/09/2008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0/09/2008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INTA DIAS (30). PUNTO 13 DE CONDICIONES PARTICULARES DEL PLIEGO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OS DEPARTAMENTOS JUDICIALES DETALLADOS EN EL PUNTO 12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39:00Z</dcterms:created>
  <dc:creator>farnaldi</dc:creator>
  <dc:description/>
  <cp:keywords/>
  <dc:language>en-US</dc:language>
  <cp:lastModifiedBy>GUSTAVO</cp:lastModifiedBy>
  <cp:lastPrinted>2008-08-22T08:36:00Z</cp:lastPrinted>
  <dcterms:modified xsi:type="dcterms:W3CDTF">2008-08-22T11:54:00Z</dcterms:modified>
  <cp:revision>3</cp:revision>
  <dc:subject/>
  <dc:title> </dc:title>
</cp:coreProperties>
</file>