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47"/>
        <w:gridCol w:w="87"/>
        <w:gridCol w:w="540"/>
        <w:gridCol w:w="507"/>
        <w:gridCol w:w="6578"/>
      </w:tblGrid>
      <w:tr>
        <w:trPr>
          <w:trHeight w:val="120" w:hRule="atLeast"/>
          <w:cantSplit w:val="true"/>
        </w:trPr>
        <w:tc>
          <w:tcPr>
            <w:tcW w:w="875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BIENES REQUERIDOS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ública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-0097-LPU18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8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089/18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ntidad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538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P2055DN – CE505X para  impresoras del Ministerio Público, en un todo de acuerdo al Pliego de Bases y Condiciones y anexos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9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LaserJet Pro 400 M401 dne – CF280X para  impresoras del Ministerio Público, en un todo de acuerdo al Pliego de Bases y Condiciones y anexos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91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LaserJet Pro 400 M402 – CF226X para  impresoras del Ministerio Público, en un todo de acuerdo al Pliego de Bases y Condiciones y anexos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4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CP2025n-CC533A (magenta) para  impresoras del Ministerio Público, en un todo de acuerdo al Pliego de Bases y Condiciones y anexos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4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CP2025n-CC530A (negro) para  impresoras del Ministerio Público, en un todo de acuerdo al Pliego de Bases y Condiciones y anexos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4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CP2025n-CC531A (cyan) para  impresoras del Ministerio Público, en un todo de acuerdo al Pliego de Bases y Condiciones y anexos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4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CP2025n-CC532A (amarillo) para  impresoras del Ministerio Público, en un todo de acuerdo al Pliego de Bases y Condiciones y anexos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CP5525-CE270A (negro) IMPRESORA A3, para  impresoras del Ministerio Público, en un todo de acuerdo al Pliego de Bases y Condiciones y anexos.</w:t>
            </w:r>
          </w:p>
        </w:tc>
      </w:tr>
      <w:tr>
        <w:trPr>
          <w:trHeight w:val="96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CP5525-CE271A (cyan) IMPRESORA A3, para  impresoras del Ministerio Público, en un todo de acuerdo al Pliego de Bases y Condiciones y anexos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CP5525-CE272A (yellow) IMPRESORA A3, para  impresoras del Ministerio Público, en un todo de acuerdo al Pliego de Bases y Condiciones y anexos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CP5525-CE273A (magenta) IMPRESORA A3, para  impresoras del Ministerio Público, en un todo de acuerdo al Pliego de Bases y Condiciones y anexos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1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LaserJet Pro Color M451dw CE411A (cyan) para  impresoras del Ministerio Público, en un todo de acuerdo al Pliego de Bases y Condiciones y anexos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1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LaserJet Pro Color M451dw CE413A (magenta) para  impresoras del Ministerio Público, en un todo de acuerdo al Pliego de Bases y Condiciones y anexos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1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LaserJet Pro Color M451dw CE412A (yellow) para  impresoras del Ministerio Público, en un todo de acuerdo al Pliego de Bases y Condiciones y anexos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1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LaserJet Pro Color M451dw CE410A (black) para  impresoras del Ministerio Público, en un todo de acuerdo al Pliego de Bases y Condiciones y anexos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LaserJet Pro Color M452dw CF411X (cyan) para  impresoras del Ministerio Público, en un todo de acuerdo al Pliego de Bases y Condiciones y anexos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LaserJet Pro Color M452dw CF413X (magenta) para  impresoras del Ministerio Público, en un todo de acuerdo al Pliego de Bases y Condiciones y anexos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LaserJet Pro Color M452dw CF412X (yellow) para  impresoras del Ministerio Público, en un todo de acuerdo al Pliego de Bases y Condiciones y anexos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LaserJet Pro Color M452dw CF410X (black) para  impresoras del Ministerio Público, en un todo de acuerdo al Pliego de Bases y Condiciones y anexos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2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OfficeJet 100 Mobile C8765WN (negro) para  impresoras del Ministerio Público, en un todo de acuerdo al Pliego de Bases y Condiciones y anexos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8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OfficeJet 100 Mobile C8766WN (color) para  impresoras del Ministerio Público, en un todo de acuerdo al Pliego de Bases y Condiciones y anexos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OfficeJet 200 Mobile C2P05AN (negro) para  impresoras del Ministerio Público, en un todo de acuerdo al Pliego de Bases y Condiciones y anexos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OfficeJet 200 Mobile C2P07AN (color) para  impresoras del Ministerio Público, en un todo de acuerdo al Pliego de Bases y Condiciones y anexos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LaserJet 9050 C8543X para  impresoras del Ministerio Público, en un todo de acuerdo al Pliego de Bases y Condiciones y anexos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Lanier LP 540c – 550 c Cyan  para  impresoras del Ministerio Público, en un todo de acuerdo al Pliego de Bases y Condiciones y anexos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Lanier LP 540c – 550 c Magenta  para  impresoras del Ministerio Público, en un todo de acuerdo al Pliego de Bases y Condiciones y anexos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Lanier LP 540c – 550 c Yellow  para  impresoras del Ministerio Público, en un todo de acuerdo al Pliego de Bases y Condiciones y anexos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Cabezal HP DesingJet 510 C4813A Yellow  para  impresoras del Ministerio Público, en un todo de acuerdo al Pliego de Bases y Condiciones y anexos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Cabezal HP DesingJet 510 C4811A Cyan  para  impresoras del Ministerio Público, en un todo de acuerdo al Pliego de Bases y Condiciones y anexos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Cabezal HP DesingJet 510 C4810A Black  para  impresoras del Ministerio Público, en un todo de acuerdo al Pliego de Bases y Condiciones y anexos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Cabezal HP DesingJet 510 C4812A Magenta  para  impresoras del Ministerio Público, en un todo de acuerdo al Pliego de Bases y Condiciones y anexos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Cartucho HP DesingJet 510 C4913A Yellow  para  impresoras del Ministerio Público, en un todo de acuerdo al Pliego de Bases y Condiciones y anexos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Cartucho HP DesingJet 510 C4911A Cyan  para  impresoras del Ministerio Público, en un todo de acuerdo al Pliego de Bases y Condiciones y anexos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Cartucho HP DesingJet 510 CH565A Black  para  impresoras del Ministerio Público, en un todo de acuerdo al Pliego de Bases y Condiciones y anexos.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Cartucho HP DesingJet 510 C4912A Magenta  para  impresoras del Ministerio Público, en un todo de acuerdo al Pliego de Bases y Condiciones y anexos.</w:t>
            </w:r>
          </w:p>
        </w:tc>
      </w:tr>
      <w:tr>
        <w:trPr>
          <w:trHeight w:val="70" w:hRule="atLeast"/>
          <w:cantSplit w:val="true"/>
        </w:trPr>
        <w:tc>
          <w:tcPr>
            <w:tcW w:w="87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Maria Lucia Pepe</cp:lastModifiedBy>
  <cp:lastPrinted>2018-07-13T11:41:00Z</cp:lastPrinted>
  <dcterms:modified xsi:type="dcterms:W3CDTF">2018-07-13T14:44:00Z</dcterms:modified>
  <cp:revision>76</cp:revision>
  <dc:subject/>
  <dc:title>PLIEGO DE BASES Y CONDICIONES</dc:title>
</cp:coreProperties>
</file>