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365"/>
        <w:gridCol w:w="6720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REQUERIMIENT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BAC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103-LPU18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508/18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  <w:t>Jira+Confluence+Team+Balsamiq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  <w:t>JIRA Software server</w:t>
            </w:r>
            <w:r>
              <w:rPr>
                <w:rFonts w:cs="Arial" w:ascii="Arial" w:hAnsi="Arial"/>
                <w:sz w:val="21"/>
                <w:szCs w:val="21"/>
                <w:lang w:val="es-AR" w:eastAsia="es-ES"/>
              </w:rPr>
              <w:t>, con usuarios ilimitado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  <w:t>Confluence server</w:t>
            </w:r>
            <w:r>
              <w:rPr>
                <w:rFonts w:cs="Arial" w:ascii="Arial" w:hAnsi="Arial"/>
                <w:sz w:val="21"/>
                <w:szCs w:val="21"/>
                <w:lang w:val="es-AR" w:eastAsia="es-ES"/>
              </w:rPr>
              <w:t>, para 2000 usuario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  <w:t>Team Calendars for Confluence server</w:t>
            </w:r>
            <w:r>
              <w:rPr>
                <w:rFonts w:cs="Arial" w:ascii="Arial" w:hAnsi="Arial"/>
                <w:sz w:val="21"/>
                <w:szCs w:val="21"/>
                <w:lang w:val="es-AR" w:eastAsia="es-ES"/>
              </w:rPr>
              <w:t>, para 2000 usuario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ES"/>
              </w:rPr>
              <w:t xml:space="preserve">Balsamiq Wireframes – Confluence </w:t>
            </w:r>
            <w:r>
              <w:rPr>
                <w:rFonts w:cs="Arial" w:ascii="Arial" w:hAnsi="Arial"/>
                <w:sz w:val="21"/>
                <w:szCs w:val="21"/>
                <w:lang w:val="es-AR" w:eastAsia="es-ES"/>
              </w:rPr>
              <w:t>server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ES"/>
              </w:rPr>
              <w:t>para 2000 usuarios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eastAsia="Arial" w:cs="Arial" w:ascii="Arial" w:hAnsi="Arial"/>
                <w:sz w:val="21"/>
                <w:szCs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Autodesk Autocad 2018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 xml:space="preserve">Suite de diseño para arquitectura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s-AR"/>
              </w:rPr>
              <w:t>Autodesk Autocad 2018 Commercial New Single-user ELD 3-Year Subscription with Basic Suppor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1"/>
                <w:szCs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Part number: 001J1-WW3033-T744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Adobe Creative Cloud licencia anua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Creative Cloud for teams, Multiple Platforms, Multi Latin American Languages, Licensing Subscription 12 months, 1 us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 w:eastAsia="es-AR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Part number: 65270770BC02A12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Corel Draw Graphics Suit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 xml:space="preserve">Suite de diseño gráfico y edición de imágenes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CorelDRAW Graphics Suite 2017 License ML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 xml:space="preserve">GOV 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 xml:space="preserve">con soporte de 2 años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CorelDRAW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Graphics Suite Maint (2 Yr) GOV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Part number: CCDGS2017MLGOV y LCCDGSMLMNT2GOV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Camtasia + Snagit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Licencia combinada para gobierno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Redgate SQL Toolbelt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SQL Toolbelt - Perpetual License with 1 Year of Support and Upgrades - 1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Virtual Forensic Computing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</w:p>
        </w:tc>
      </w:tr>
      <w:tr>
        <w:trPr>
          <w:trHeight w:val="75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VMWare Workstation Pr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Magnet Axiom Compute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Cellebrite UFED 4PC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Passware Kit Forensic 2017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s-AR"/>
              </w:rPr>
              <w:t>Social Network Analysis By Ponit Dut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Licencia por 1 año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s-AR"/>
              </w:rPr>
              <w:t>IBM I2 Analyst's Notebook (renovacion Anual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IBM i2 iBase Use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IBM i2 iBase Designe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IBM i2 Analyst's Noteboo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 xml:space="preserve">RedHat JBoss BPM Suite con servicio de implementación y consultoría en BPM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Red Hat JBoss BPM Suite, 16-Core Premium con 1 año de soport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Servicio de consultoría e implementación de BPM de 200 hora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Consultoría en Developing Workflow with Red Hat JBoss para 10 persona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Trichview + ScaleRichView (site license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TRichView v17 + ScaleRichView v7 - 1 Site License (Unlimited developers within the same company) (Includes Support and updates for 1 Year) - RVSRVSL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Secure Blackbox Professional VC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SecureBlackbox Professional v16 – Single Developer VCL Edition – Perpetual License – SBVC-1</w:t>
            </w:r>
            <w:r>
              <w:rPr>
                <w:rFonts w:cs="Arial" w:ascii="Arial" w:hAnsi="Arial"/>
                <w:sz w:val="21"/>
                <w:szCs w:val="21"/>
                <w:lang w:val="en-US" w:eastAsia="es-ES"/>
              </w:rPr>
              <w:t>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wPDF Standard + DCU 1 Develope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Nro de parte: CS-511962-709284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TVideoGrabber SD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2 años de soport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http://www.datastead.com/products/tvideograbber.html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TX Text Control + TX Spel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TX Text Control .NET Server for ASP.NET X15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 w:eastAsia="es-AR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o 4 Developer Team Licens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 w:eastAsia="es-AR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o Includes 5 Run-Time (Server) Licenses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 w:eastAsia="es-AR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o 1 Year Subscription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s-AR" w:eastAsia="es-AR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 xml:space="preserve">o Referencia Fabricante #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TX-2500-DA-T-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1"/>
                <w:szCs w:val="21"/>
                <w:lang w:val="en-US" w:eastAsia="es-AR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TX Spell .NET for Windows Forms 7.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 w:eastAsia="es-AR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  <w:lang w:val="en-US" w:eastAsia="es-AR"/>
              </w:rPr>
              <w:t>o 4 developer team license (includes 4 developer licenses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 w:eastAsia="es-AR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o 1 year subscripti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s-AR" w:eastAsia="es-AR"/>
              </w:rPr>
              <w:t xml:space="preserve">            </w:t>
            </w: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 xml:space="preserve">o Referencia Fabricante #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SC-0700-DX-T-S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Delphi XE 10.2 Tokyo Enterprise Workstation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1 año de soporte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Prez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Prezi Business Gold, anual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  <w:t>JQWidget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AR" w:eastAsia="es-A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AR" w:eastAsia="es-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AR" w:eastAsia="es-AR"/>
              </w:rPr>
              <w:t>Part number: CS-548398-1010218</w:t>
            </w:r>
            <w:r>
              <w:rPr>
                <w:rFonts w:cs="Arial" w:ascii="Arial" w:hAnsi="Arial"/>
                <w:sz w:val="21"/>
                <w:szCs w:val="21"/>
                <w:lang w:eastAsia="es-ES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9:00Z</dcterms:created>
  <dc:creator>eolaverria</dc:creator>
  <dc:description/>
  <cp:keywords/>
  <dc:language>en-US</dc:language>
  <cp:lastModifiedBy>usuario</cp:lastModifiedBy>
  <cp:lastPrinted>2018-07-16T12:35:00Z</cp:lastPrinted>
  <dcterms:modified xsi:type="dcterms:W3CDTF">2018-08-22T15:10:00Z</dcterms:modified>
  <cp:revision>17</cp:revision>
  <dc:subject/>
  <dc:title>PLIEGO DE BASES Y CONDICIONES</dc:title>
</cp:coreProperties>
</file>