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523/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INSUMOS Y REACTIVOS PARA LABORATO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Y REACTIVOS CON DESTINO AL INSTITUTO DE INVESTIGACION CRIMINAL Y CIENCIAS FORENSES NORTE</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30/07/2014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30/07/2014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30 DÍAS A PARTIR DE LA RECEPCION DE ORDEN DE COMPRA Y 60 DIAS EN EL CASO DE INSUMOS IMPORTADOS.</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 xml:space="preserve">EN </w:t>
            </w:r>
            <w:r>
              <w:rPr/>
              <w:t>INSTITUTO DE INVESTIGACION CRIMINAL Y CS. FORENSES NORTE, sito en calle Comandante Escribano Nº 226 e/ Pellegrini y 25 de Mayo, JUNIN</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4-06-27T11:22:00Z</cp:lastPrinted>
  <dcterms:modified xsi:type="dcterms:W3CDTF">2014-06-27T14:22:00Z</dcterms:modified>
  <cp:revision>20</cp:revision>
  <dc:subject/>
  <dc:title> </dc:title>
</cp:coreProperties>
</file>