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20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95pt;mso-position-vertical-relative:text;margin-left: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51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SION DE UN GRUPO ELECTROGENO, LA ADAPTACION DE UN GRUPO ELECTROGENO EXISTENTE Y EL MANTENIMIENTO PREVENTIVO-CORRECTIVO CON DESTINO A LA MORGUE DEL DEPARTAMENTO JUDICIAL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9/12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>SESENTA</w:t>
            </w:r>
            <w:r>
              <w:rPr>
                <w:sz w:val="16"/>
              </w:rPr>
              <w:t xml:space="preserve"> (6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GUE JUDICIAL SITO EN AVDA LARROQUE N° 2450 DEL DEPARTAMENTO JUDICIAL DE LOMAS DE ZAMOR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01:00Z</dcterms:created>
  <dc:creator>fa</dc:creator>
  <dc:description/>
  <cp:keywords/>
  <dc:language>en-US</dc:language>
  <cp:lastModifiedBy>Usuario</cp:lastModifiedBy>
  <cp:lastPrinted>2012-10-17T11:13:00Z</cp:lastPrinted>
  <dcterms:modified xsi:type="dcterms:W3CDTF">2012-11-29T14:01:00Z</dcterms:modified>
  <cp:revision>2</cp:revision>
  <dc:subject/>
  <dc:title> </dc:title>
</cp:coreProperties>
</file>