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9</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133/13</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ROVISION DE SERVICIO MENSUAL DE LIMPIEZA EN DISTINTOS INMUEBLES DE LOS DEPARTAMENTOS JUDICIALES DE ZARATE CAMPANA, MERCEDES, SAN NICOLAS, DOLORES, BAHIA BLANCA, AZUL, MAR DEL PLATA, TRENQUE LAUQUEN, JUNIN, PERGAMINO Y NECOCHE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11/10/2013 a las 10:0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11 /10/2013 a las 10:0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L 1 DE ENERO AL 31 DE DICIEMBRE DEL AÑO 2014.-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17:00Z</dcterms:created>
  <dc:creator>M5</dc:creator>
  <dc:description/>
  <cp:keywords/>
  <dc:language>en-US</dc:language>
  <cp:lastModifiedBy>Usuario</cp:lastModifiedBy>
  <cp:lastPrinted>2013-09-11T10:58:00Z</cp:lastPrinted>
  <dcterms:modified xsi:type="dcterms:W3CDTF">2013-09-11T14:02:00Z</dcterms:modified>
  <cp:revision>33</cp:revision>
  <dc:subject/>
  <dc:title> </dc:title>
</cp:coreProperties>
</file>