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038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24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 MANO DE OBRA Y MATERIALES PARA LA TERMINACION DE TRABAJOS DE REMODELACIÓN (ETAPA FINAL)PARA EL INMUEBLE SITO EN CALLE LARROQUE N°2335 DE LA LOCALIDAD DE BANFIELD DEPARTAMENTO JUDICIAL LOMAS DE ZAMOR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DE LICITACIONES, AREA CONTRATACIONES CALLE 50 N° 889/91 1° PISO, LA PLATA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7 DE AGOSTO DE 2015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DE LICITACIONES, AREA CONTRATACIONES CALLE 50 N° 889/91 1° PISO, LA PLATA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7 DE AGOSTO DE 2015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 DÍAS DESDE EL ACTA DE INICIO DE OBRA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obr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DE ACUERDO AL ARTICULO 15 DE LAS CONDICIONES PARTICULARES DEL PLIEGO DE BASES Y CONDICIONES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10:00Z</dcterms:created>
  <dc:creator>farnaldi</dc:creator>
  <dc:description/>
  <cp:keywords/>
  <dc:language>en-US</dc:language>
  <cp:lastModifiedBy>nzavala</cp:lastModifiedBy>
  <cp:lastPrinted>2010-07-08T09:31:00Z</cp:lastPrinted>
  <dcterms:modified xsi:type="dcterms:W3CDTF">2015-07-06T11:57:00Z</dcterms:modified>
  <cp:revision>24</cp:revision>
  <dc:subject/>
  <dc:title> </dc:title>
</cp:coreProperties>
</file>