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73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05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UBLIC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03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22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0708/10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0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6"/>
              </w:rPr>
              <w:t xml:space="preserve">SERVICIO DE APOYO, MANTENIMIENTO Y REPARACION PARA LA CONSTRUCCION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0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CONTRATACION DE MATERIALES Y MANO DE OBRA PARA REALIZAR TRABAJOS DE REMODELACION EDILICIA EN DEPENDENCIA DEL DEPARTAMENTO JUDICIAL DE LOMAS DE ZAMORA. 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3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7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11/03/2011  HASTA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3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7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11/03/2011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ENTO VEINTE (120) DIAS A CONTEMPLARSE A PARTIR DEL ACTA DE INICIO DE OBRA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22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MUEBLE DE CALLE CAMINO NEGRO Y LARROQUE Nº 2450 DEL DEPARTAMENTO JUDICIAL DE LOMAS DE ZAMORA. SEGÚN DETALLE EN EL  PUNTO 14 DE CONDICIONES PARTICULARES DEL PLIEGO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6:10:00Z</dcterms:created>
  <dc:creator>farnaldi</dc:creator>
  <dc:description/>
  <cp:keywords/>
  <dc:language>en-US</dc:language>
  <cp:lastModifiedBy>fa</cp:lastModifiedBy>
  <cp:lastPrinted>2010-07-08T09:31:00Z</cp:lastPrinted>
  <dcterms:modified xsi:type="dcterms:W3CDTF">2011-02-10T15:48:00Z</dcterms:modified>
  <cp:revision>13</cp:revision>
  <dc:subject/>
  <dc:title> </dc:title>
</cp:coreProperties>
</file>