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LICITACION PUBLICA 3/14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XPTE 3002-1462/13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  <w:t>ESPECIFICACIONES TECNICAS BASICAS</w:t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QUIPOS FOTOCOPIADORES TIPO 1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ocación para el uso de dependencias del Ministerio Público por el término de treinta y seis meses (36) meses con opción a prórroga  por doce meses más, de doscientos veinte (220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equipos a proveer, instalar y poner en funcionamiento serán NUEVOS SIN USO, NO ACEPTÁNDOSE EQUIPOS REACONDICIONADOS Y/O REFABRICADOS O REMANUFACTURADOS A NUEVO, Y SU FABRICACION NO DEBE ESTAR DISCONTINUADA AL MOMENTO DE LA APERTURA, DE ULTIMA TECNOLOGIA INCORPORADA AL MERCAD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Obtención de veinte (20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Poseer dos bandejas frontales de papel para 25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Deberá incorporar módulo de impresión y escaneo en red con la siguientes características: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Conexión: Ethernet 100Base-TX, USB 2.0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lenguajes de impresión: PCL 5e y 6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escaneo: TWAIN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Drivers y software compatible con Windows XP, Vista, 7 y 8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QUIPOS FOTOCOPIADORES TIPO 2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ocación para el uso de dependencias del Ministerio Público por el término de treinta y seis meses (36) meses con opción a prórroga  por doce meses más, de treinta y cinco (35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equipos a proveer, instalar y poner en funcionamiento serán NUEVOS SIN USO, NO ACEPTÁNDOSE EQUIPOS REACONDICIONADOS Y/O REFABRICADOS O REMANUFACTURADOS A NUEVO, Y SU FABRICACION NO DEBE ESTAR DISCONTINUADA AL MOMENTO DE LA APERTURA, DE ULTIMA TECNOLOGIA INCORPORADA AL MERCAD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Obtención de veintiocho (28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dos bandejas frontales de papel para 50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Deberá incorporar módulo de impresión y escaneo en red con la siguientes características: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Conexión: Ethernet 100Base-TX, USB 2.0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lenguajes de impresión: PCL 5e y 6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escaneo: TWAIN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Drivers y software compatible con Windows XP, Vista, 7 y 8</w:t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center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  <w:t>EQUIPOS FOTOCOPIADORES TIPO 3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ocación para el uso de dependencias del Ministerio Público por el término de treinta y seis meses (36) meses con opción a prórroga  por doce meses más, de dieciséis (16) equipos fotocopiadores y su servicio integral de mantenimiento, reparación y provisión, sin cargo, de repuestos e insumos excluidos el papel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os equipos a proveer, instalar y poner en funcionamiento serán NUEVOS SIN USO, NO ACEPTÁNDOSE EQUIPOS REACONDICIONADOS Y/O REFABRICADOS O REMANUFACTURADOS A NUEVO, Y SU FABRICACION NO DEBE ESTAR DISCONTINUADA AL MOMENTO DE LA APERTURA, DE ULTIMA TECNOLOGIA INCORPORADA AL MERCADO y deberán cumplir con las siguientes prestaciones mínimas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Tecnología digital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Obtención de cincuenta y cinco (55) copias tamaño A4 por minut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la obtención de copias en doble faz en forma automática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alimentador automático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la ampliación y reducción de originale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in necesidad de regulaciones previas de exposición y contraste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ontar con compaginador automático de copi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ermitir obtener copias sobre papel común de 60 a 90 gram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ibilitar el copiado de papel tamaño oficio, A4 y de libros o expedientes sin desencuadernarlo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roceso totalmente en seco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dos bandejas frontales de papel para 500 hojas c/u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bandeja lateral by pass para 100 hojas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Poseer tamaño máximo de originales y copia A3.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Deberá incorporar módulo de impresión y escaneo en red con la siguientes características: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Conexión: Ethernet 100Base-TX, USB 2.0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lenguajes de impresión: PCL 5e, 6 y Postscript level 3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Soporte de escaneo: Network TWAIN, WIA, WSD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Escaneo dúplex automático</w:t>
      </w:r>
    </w:p>
    <w:p>
      <w:pPr>
        <w:pStyle w:val="Normal"/>
        <w:numPr>
          <w:ilvl w:val="1"/>
          <w:numId w:val="1"/>
        </w:numPr>
        <w:rPr>
          <w:lang w:val="es-AR"/>
        </w:rPr>
      </w:pPr>
      <w:r>
        <w:rPr>
          <w:lang w:val="es-AR"/>
        </w:rPr>
        <w:t>Drivers y software compatible con Windows XP, Vista, 7 y 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 membret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05:00Z</dcterms:created>
  <dc:creator>lpizutto</dc:creator>
  <dc:description/>
  <cp:keywords/>
  <dc:language>en-US</dc:language>
  <cp:lastModifiedBy>lpizutto</cp:lastModifiedBy>
  <cp:lastPrinted>2014-01-27T10:50:00Z</cp:lastPrinted>
  <dcterms:modified xsi:type="dcterms:W3CDTF">2014-01-27T13:50:00Z</dcterms:modified>
  <cp:revision>7</cp:revision>
  <dc:subject/>
  <dc:title>LICITACION PUBLICA 2/10</dc:title>
</cp:coreProperties>
</file>