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260"/>
        <w:gridCol w:w="49"/>
        <w:gridCol w:w="1404"/>
        <w:gridCol w:w="142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1884/15</w:t>
            </w:r>
          </w:p>
        </w:tc>
        <w:tc>
          <w:tcPr>
            <w:tcW w:w="4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Fiscalía Descentralizada, calle O´Roarke N°2388, Baradero, Dpto. Judicial San Nicolás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Ayudantía Fiscal Guamini, Dpto. Judicial Trenque Lauquen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 Ayudantía Fiscal, calle 26 s/n e/ 31 y Av. Circunvalación 4ta. Verónica, Dpto. Judicial La Plat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Oficina de Firma Digital, Área Informática, calle San Martín N°28, Dpto. Judicial Bahía Blanca, de acuerdo a Especificaciones Técnicas que forman parte del Pliego de Bases y Condicion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Mesa de Entrada Fiscalía General, Dpto. Judicial Azul, de acuerdo a Especificaciones Técnicas que forman parte del Pliego de Bases y Condic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Despacho del Defensor General Interino, calle Mitre y Guardias Nacionales, Dpto. Judicial San Nicolá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e instalación de Equipos de Aire acondicionado en Edificio de Tribunales del Fuero Penal, Avda. Hipólito Yrigoyen N°475, Planta Baja y 2° piso, Dpto. Judicial Quilmes, de acuerdo a Especificaciones Técnicas que forman parte del Pliego de Bases y Condi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7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rica Olaverria</cp:lastModifiedBy>
  <cp:lastPrinted>2013-09-04T12:44:00Z</cp:lastPrinted>
  <dcterms:modified xsi:type="dcterms:W3CDTF">2015-11-17T12:18:00Z</dcterms:modified>
  <cp:revision>34</cp:revision>
  <dc:subject/>
  <dc:title>PLIEGO DE BASES Y CONDICIONES</dc:title>
</cp:coreProperties>
</file>