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08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4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44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CONTRATACION DE SERVICIO DE  MANTENIMIENTO PREVENTIVO – CORRECTIVO  DE ASCENSORES, RAMPA DE ACCESO VEHICULAR Y BOMBAS DE IMPULSIÓN PARA EL AÑO 2017 PARA LOS DEPARTAMENTOS JUDICIALES DE LA PLATA, MERCEDES, MORÓN, ZARATE-CAMPANA, SAN MARTÍN, LA MATANZA , QUILMES Y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 de diciembr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 de diciembr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1/2017 O MES SIGUIENTE DE PRODUCIDA LA RECEPCION DE LA ORDEN DE COMPRA, HASTA EL 31/12/2017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GÚN DETALLE DE LAS ESPECIFICACIONES TECNICAS Y ANEXO I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loy Manuel de la Fuente</cp:lastModifiedBy>
  <cp:lastPrinted>2011-10-27T10:42:00Z</cp:lastPrinted>
  <dcterms:modified xsi:type="dcterms:W3CDTF">2016-11-09T14:56:00Z</dcterms:modified>
  <cp:revision>45</cp:revision>
  <dc:subject/>
  <dc:title> </dc:title>
</cp:coreProperties>
</file>