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Contents1"/>
        <w:rPr>
          <w:rFonts w:ascii="Times New Roman" w:hAnsi="Times New Roman" w:cs="Times New Roman"/>
          <w:b w:val="false"/>
          <w:b w:val="false"/>
          <w:szCs w:val="24"/>
          <w:u w:val="none"/>
          <w:lang w:val="es-ES" w:eastAsia="en-US"/>
        </w:rPr>
      </w:pPr>
      <w:r>
        <w:rPr>
          <w:lang w:val="en-US" w:eastAsia="en-US"/>
        </w:rPr>
        <w:t>PLIEGO DE CONDICIONES PARTICULARES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szCs w:val="24"/>
          <w:u w:val="none"/>
          <w:lang w:val="es-ES" w:eastAsia="en-US"/>
        </w:rPr>
      </w:pPr>
      <w:r>
        <w:rPr>
          <w:lang w:val="en-US" w:eastAsia="en-US"/>
        </w:rPr>
        <w:t>PODER JUDICIAL DE LA PROVINCIA DE BUENOS AIRES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MINISTERIO PÚBLICO</w:t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1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Procedimientos de Contratación Alcanzados……………………………</w:t>
        <w:tab/>
        <w:t>3</w:t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2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Objeto……………………………………………………………………</w:t>
        <w:tab/>
        <w:t>3</w:t>
      </w:r>
    </w:p>
    <w:p>
      <w:pPr>
        <w:pStyle w:val="Contents2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3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Plazo Mantenimiento Oferta……………………………………………..</w:t>
        <w:tab/>
        <w:t>3</w:t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4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Retiro Pliego - Constitución Domicilio Comunicaciones………………</w:t>
        <w:tab/>
        <w:t>3</w:t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5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Consultas y Aclaraciones…………………………………………………</w:t>
        <w:tab/>
        <w:t>4</w:t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6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Oferentes - Condiciones Requeridas……………………………………..</w:t>
        <w:tab/>
        <w:t>4</w:t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7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Ofertas - Su Presentación………………………………………………...</w:t>
        <w:tab/>
        <w:t>5</w:t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8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Ofertas - Documentación a Integrar……………………………………...</w:t>
        <w:tab/>
        <w:t>5</w:t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9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Defectos de Forma - Desestimación de Ofertas…………………………….7</w:t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10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Garantía de Oferta y de Cumplimiento del Contrato………………………..7</w:t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11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Visita Previa…………………………………………………….………….</w:t>
        <w:tab/>
        <w:t>7</w:t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12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Perfeccionamiento Contrato………………………………………………...7</w:t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13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Documentación a integrar por la empresa adjudicataria……………………7</w:t>
        <w:tab/>
        <w:tab/>
      </w:r>
    </w:p>
    <w:p>
      <w:pPr>
        <w:pStyle w:val="Contents2"/>
        <w:rPr/>
      </w:pPr>
      <w:r>
        <w:rPr>
          <w:lang w:val="en-US" w:eastAsia="en-US"/>
        </w:rPr>
        <w:t>14.   Resolucion normativa de ARBA Nº 50/2011................................................8</w:t>
      </w:r>
      <w:r>
        <w:rPr>
          <w:smallCaps/>
          <w:lang w:val="en-US" w:eastAsia="en-US"/>
        </w:rPr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15.   Lugar Entrega……………………………………………………………….8</w:t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16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Plazo de Entrega…………………………………………………………….8</w:t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17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Fletes………………………………………………………………………</w:t>
        <w:tab/>
        <w:t>8</w:t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18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Obligación del oferente.-…………………………………………………....9</w:t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19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Obligaciones del Prestador sobre su personal…………………………….</w:t>
        <w:tab/>
        <w:t>9</w:t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20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Cláusula de Indemnidad………………………………………………..</w:t>
        <w:tab/>
        <w:t>9</w:t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21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Materiales a utilizar………..………………………………………………10</w:t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22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Plantel y Equipo.-……………………………………………………….…10</w:t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23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Vicios de Construcción.-…………………………………………….......…10</w:t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24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Limpieza de escombros y materiales excedentes.-……………………........10</w:t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25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Dudas en la documentación técnica.-…………………………….........……</w:t>
        <w:tab/>
        <w:t>10</w:t>
        <w:tab/>
        <w:tab/>
      </w:r>
    </w:p>
    <w:p>
      <w:pPr>
        <w:pStyle w:val="Contents2"/>
        <w:rPr/>
      </w:pPr>
      <w:r>
        <w:rPr>
          <w:lang w:val="en-US" w:eastAsia="en-US"/>
        </w:rPr>
        <w:t>26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Tramites a cumplimentar en Reparticiones</w:t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ab/>
        <w:t>Municipales, Provinciales y nacionales.-………………………………...</w:t>
        <w:tab/>
        <w:t>10</w:t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27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Seguridad, Higiene y Accidentes de Trabajo…………………………...</w:t>
        <w:tab/>
        <w:t>11</w:t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28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Paralización de los trabajos. Reanudación-…………………………….</w:t>
        <w:tab/>
        <w:t>11</w:t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29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Pago……………………………………………………………………..</w:t>
        <w:tab/>
        <w:t xml:space="preserve">12                                                                                                          </w:t>
      </w:r>
    </w:p>
    <w:p>
      <w:pPr>
        <w:pStyle w:val="Contents2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30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Recepción Definitiva.-………………………………………………….</w:t>
        <w:tab/>
        <w:t>12</w:t>
        <w:tab/>
        <w:tab/>
      </w:r>
    </w:p>
    <w:p>
      <w:pPr>
        <w:pStyle w:val="Contents2"/>
        <w:rPr/>
      </w:pPr>
      <w:r>
        <w:rPr>
          <w:lang w:val="en-US" w:eastAsia="en-US"/>
        </w:rPr>
        <w:t>31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Inspección de Obra……………………………………………………….</w:t>
        <w:tab/>
        <w:t>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numPr>
          <w:ilvl w:val="0"/>
          <w:numId w:val="1"/>
        </w:numPr>
        <w:tabs>
          <w:tab w:val="clear" w:pos="720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Plan de Trabajo……………………………………………………………...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496" w:leader="none"/>
        <w:tab w:val="left" w:pos="1870" w:leader="none"/>
        <w:tab w:val="left" w:pos="8228" w:leader="none"/>
        <w:tab w:val="right" w:pos="8830" w:leader="dot"/>
      </w:tabs>
      <w:spacing w:before="120" w:after="0"/>
      <w:ind w:right="-22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7920" w:leader="none"/>
      </w:tabs>
      <w:ind w:left="240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4:37:00Z</dcterms:created>
  <dc:creator>vcoupe</dc:creator>
  <dc:description/>
  <dc:language>en-US</dc:language>
  <cp:lastModifiedBy>vcoupe</cp:lastModifiedBy>
  <cp:lastPrinted>2009-05-04T15:21:00Z</cp:lastPrinted>
  <dcterms:modified xsi:type="dcterms:W3CDTF">2012-06-07T16:03:00Z</dcterms:modified>
  <cp:revision>6</cp:revision>
  <dc:subject/>
  <dc:title>Fffrf</dc:title>
</cp:coreProperties>
</file>