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410"/>
        <w:gridCol w:w="428"/>
        <w:gridCol w:w="587"/>
        <w:gridCol w:w="666"/>
        <w:gridCol w:w="96"/>
        <w:gridCol w:w="712"/>
        <w:gridCol w:w="307"/>
        <w:gridCol w:w="250"/>
        <w:gridCol w:w="1729"/>
        <w:gridCol w:w="49"/>
        <w:gridCol w:w="128"/>
        <w:gridCol w:w="131"/>
        <w:gridCol w:w="34"/>
        <w:gridCol w:w="97"/>
        <w:gridCol w:w="34"/>
        <w:gridCol w:w="131"/>
        <w:gridCol w:w="131"/>
        <w:gridCol w:w="107"/>
        <w:gridCol w:w="293"/>
        <w:gridCol w:w="94"/>
        <w:gridCol w:w="135"/>
        <w:gridCol w:w="133"/>
        <w:gridCol w:w="663"/>
        <w:gridCol w:w="30"/>
      </w:tblGrid>
      <w:tr>
        <w:trPr>
          <w:trHeight w:val="287" w:hRule="atLeast"/>
          <w:cantSplit w:val="true"/>
        </w:trPr>
        <w:tc>
          <w:tcPr>
            <w:tcW w:w="18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gridSpan w:val="1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2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2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1637/13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10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10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10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102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10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Mensual</w:t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(24 mese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rvicio de transmisión de datos para unir el edificio sito en calle Florencio Varela n°2601 de La Matanza ,  con el edificio Anexo sito en calle Paraguay n°2290, La Matanza.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0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rvicio de transmisión de datos para unir el edificio sito en calle Florencio Varela n°2601 de La Matanza,  con el edificio Anexo sito en calle Laferrere – Beethoven 6551, La Matanza. 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0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Merced n° 865 de Pergamino, con el edificio Anexo sito en calle 51 n°480 Colón.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0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H. Irigoyen n° 475 de Quilmes, con el edificio Anexo sito en calle H. Irigoyen n°66/68, Quilmes.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0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Ricardo Balbín n°1753 de San Martín, con el edificio Anexo sito en calle Felix Ballester n°2197, San Martín.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0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rvicio de transmisión de datos para unir el edificio sito en calle Colón n°86 de San Nicolás, con el edificio anexo sito en calle Guardias Nacionales n°83, San Nicolás. 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838"/>
        <w:gridCol w:w="354"/>
        <w:gridCol w:w="233"/>
        <w:gridCol w:w="380"/>
        <w:gridCol w:w="1738"/>
        <w:gridCol w:w="41"/>
        <w:gridCol w:w="1088"/>
        <w:gridCol w:w="141"/>
        <w:gridCol w:w="142"/>
        <w:gridCol w:w="407"/>
        <w:gridCol w:w="165"/>
        <w:gridCol w:w="342"/>
        <w:gridCol w:w="284"/>
        <w:gridCol w:w="253"/>
        <w:gridCol w:w="8"/>
        <w:gridCol w:w="123"/>
        <w:gridCol w:w="12"/>
        <w:gridCol w:w="133"/>
        <w:gridCol w:w="693"/>
      </w:tblGrid>
      <w:tr>
        <w:trPr>
          <w:trHeight w:val="542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858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1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395" w:type="dxa"/>
            <w:gridSpan w:val="1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2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11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2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395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71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364" w:type="dxa"/>
            <w:gridSpan w:val="2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8:00Z</dcterms:created>
  <dc:creator>vcoupe</dc:creator>
  <dc:description/>
  <cp:keywords/>
  <dc:language>en-US</dc:language>
  <cp:lastModifiedBy>eolaverria</cp:lastModifiedBy>
  <cp:lastPrinted>2012-12-11T12:02:00Z</cp:lastPrinted>
  <dcterms:modified xsi:type="dcterms:W3CDTF">2013-11-29T13:57:00Z</dcterms:modified>
  <cp:revision>22</cp:revision>
  <dc:subject/>
  <dc:title>Fffrf</dc:title>
</cp:coreProperties>
</file>