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08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4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13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CONTRATACION DE SERVICIO DE  MANTENIMIENTO PREVENTIVO – CORRECTIVO  DE ASCENSORES PARA EL AÑO 2014 EN  INMUEBLES DE LAS CIUDADES DE: LA PLATA, SAN MARTÍN, CAMPANA, MORON, MERCEDES Y LA MATANZ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8 DE NOVIEMBRE DE 2013  a   las 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8 DE NOVIEMBRE DE 2013  a   las  10:00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MANTENIMIENTO CORRECTIVO-PREVENTIVO DESDE EL 01/01/2014 O MES SIGUIENTE DE PRODUCIDA LA RECEPCION DE LA ORDEN DE COMPRA, HASTA EL 31/12/2014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GÚN DETALLE DE LAS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1-10-27T10:42:00Z</cp:lastPrinted>
  <dcterms:modified xsi:type="dcterms:W3CDTF">2013-10-28T14:00:00Z</dcterms:modified>
  <cp:revision>33</cp:revision>
  <dc:subject/>
  <dc:title> </dc:title>
</cp:coreProperties>
</file>