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Lomas de Zamora, La Matanza, Quilmes San Isidro, Morón y San Martín,</w:t>
      </w:r>
      <w:r>
        <w:rPr/>
        <w:t xml:space="preserve"> según el detalle del  </w:t>
      </w:r>
      <w:r>
        <w:rPr>
          <w:b/>
        </w:rPr>
        <w:t>Anexo I,</w:t>
      </w:r>
      <w:r>
        <w:rPr>
          <w:sz w:val="22"/>
        </w:rPr>
        <w:t xml:space="preserve"> que forma parte del Pliego de Condiciones, para el año 2015.-</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5 o desde el mes siguiente al del perfeccionamiento del contrato, –punto 17 Condiciones particulares- si fuera este posterior, y se extenderá  hasta el 31 de diciembre de 2015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78/14</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6/14</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29 de Septiembre</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en el Departamento Judicial </w:t>
      </w:r>
      <w:r>
        <w:rPr>
          <w:b/>
          <w:sz w:val="22"/>
          <w:szCs w:val="22"/>
          <w:u w:val="single"/>
        </w:rPr>
        <w:t>San Isidro</w:t>
      </w:r>
      <w:r>
        <w:rPr>
          <w:b/>
          <w:sz w:val="22"/>
          <w:szCs w:val="22"/>
        </w:rPr>
        <w:t xml:space="preserve">: Cdor. Jorge Douma, Tel. 011-473273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93578;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550916</w:t>
      </w:r>
      <w:r>
        <w:rPr>
          <w:sz w:val="22"/>
          <w:szCs w:val="22"/>
          <w:lang w:val="es-MX"/>
        </w:rPr>
        <w:t>, respectivamente.-</w:t>
      </w:r>
    </w:p>
    <w:p>
      <w:pPr>
        <w:pStyle w:val="Normal"/>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 w:val="22"/>
          <w:szCs w:val="22"/>
        </w:rPr>
      </w:pPr>
      <w:r>
        <w:rPr>
          <w:rFonts w:eastAsia="Arial"/>
          <w:b/>
          <w:bCs/>
          <w:spacing w:val="-2"/>
          <w:szCs w:val="24"/>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 xml:space="preserve">Para el </w:t>
      </w:r>
      <w:r>
        <w:rPr>
          <w:b/>
          <w:sz w:val="22"/>
        </w:rPr>
        <w:t>renglón 66(departamento judicial Lomas de Zamora):</w:t>
      </w:r>
      <w:r>
        <w:rPr>
          <w:sz w:val="22"/>
        </w:rPr>
        <w:t xml:space="preserve"> deberá realizar el servicio de limpieza durante los 7 (siete) días de la semana en turno de 12 horas diarias, en la morgue Judicial de Lomas de Zamora, en el sector comprendido por el acceso a la sala de autopsia, la sala de autopsia, precámara, interior de la cámara frigorífica una vez retirado los cadáveres, garaje y explanada de acceso de las ambulancias. Estas zonas son potencialmente contaminadas por residuos biológicos tal como sangre, restos cadavéricos, ropas con manchas hemáticas, cuerpos en putrefacción y ropas contaminadas con sus fluidos.</w:t>
      </w:r>
    </w:p>
    <w:p>
      <w:pPr>
        <w:pStyle w:val="Normal"/>
        <w:tabs>
          <w:tab w:val="clear" w:pos="708"/>
          <w:tab w:val="center" w:pos="4255" w:leader="none"/>
          <w:tab w:val="right" w:pos="8507" w:leader="none"/>
        </w:tabs>
        <w:rPr>
          <w:sz w:val="22"/>
        </w:rPr>
      </w:pPr>
      <w:r>
        <w:rPr>
          <w:sz w:val="22"/>
        </w:rPr>
        <w:t>El horario de inicio de las tareas deberá ser concertado con la Dirección de la Morgue Judicial Departamental.</w:t>
      </w:r>
    </w:p>
    <w:p>
      <w:pPr>
        <w:pStyle w:val="Normal"/>
        <w:tabs>
          <w:tab w:val="clear" w:pos="708"/>
          <w:tab w:val="center" w:pos="4255" w:leader="none"/>
          <w:tab w:val="right" w:pos="8507" w:leader="none"/>
        </w:tabs>
        <w:rPr>
          <w:sz w:val="22"/>
        </w:rPr>
      </w:pPr>
      <w:r>
        <w:rPr>
          <w:sz w:val="22"/>
        </w:rPr>
        <w:t>El personal que desarrolle las tareas deberá contar con todas las medidas de bioseguridad para estos casos según resoluciones en salud dictadas por el Ministerio de Salud de la Nación como de la Provincia de Buenos Aires (uso de guantes adecuados, antiparras, ropa adecuada, protección bucal y nasal, etc.) deberán contar con estudios previos que determinen que no son portadores de enfermedades como las mencionadas o SIDA, diabetes u otras que impidan estar en contacto con el riesgo del trabajo a realizar.</w:t>
      </w:r>
    </w:p>
    <w:p>
      <w:pPr>
        <w:pStyle w:val="Normal"/>
        <w:tabs>
          <w:tab w:val="clear" w:pos="708"/>
          <w:tab w:val="center" w:pos="4255" w:leader="none"/>
          <w:tab w:val="right" w:pos="8507" w:leader="none"/>
        </w:tabs>
        <w:rPr/>
      </w:pPr>
      <w:r>
        <w:rPr>
          <w:sz w:val="22"/>
        </w:rPr>
        <w:t>Cualquier otro detalle o requisito a cumplir por parte de la empresa adjudicataria, deberá ser concertado por ésta y la Dirección de la Morgue Judicial Departamental.-</w:t>
      </w:r>
    </w:p>
    <w:p>
      <w:pPr>
        <w:pStyle w:val="Normal"/>
        <w:tabs>
          <w:tab w:val="clear" w:pos="708"/>
          <w:tab w:val="center" w:pos="4255" w:leader="none"/>
          <w:tab w:val="right" w:pos="8507" w:leader="none"/>
        </w:tabs>
        <w:rPr/>
      </w:pPr>
      <w:r>
        <w:rPr>
          <w:sz w:val="22"/>
        </w:rPr>
        <w:t>Se deberán presentar constancias fehacientes de antecedentes en el desarrollo de tareas en áreas iguales o similares.-</w:t>
      </w:r>
    </w:p>
    <w:p>
      <w:pPr>
        <w:pStyle w:val="Normal"/>
        <w:tabs>
          <w:tab w:val="clear" w:pos="708"/>
          <w:tab w:val="center" w:pos="4255" w:leader="none"/>
          <w:tab w:val="right" w:pos="8507" w:leader="none"/>
        </w:tabs>
        <w:rPr/>
      </w:pPr>
      <w:r>
        <w:rPr/>
        <w:t>En los renglones nro. 67, 68, 71, 72 y 73  del Departamento Judicial de Quilmes se deberán cubrir un servicio de guardia de lunes a viernes en el horario de 8 a 17Hs, teniendo presente para ello la dotación de personal establecida en el ANEXO I.-</w:t>
      </w:r>
    </w:p>
    <w:p>
      <w:pPr>
        <w:pStyle w:val="Normal"/>
        <w:tabs>
          <w:tab w:val="clear" w:pos="708"/>
          <w:tab w:val="center" w:pos="4255" w:leader="none"/>
          <w:tab w:val="right" w:pos="8507" w:leader="none"/>
        </w:tabs>
        <w:rPr/>
      </w:pPr>
      <w:r>
        <w:rPr/>
        <w:t>En el caso de los renglones  55, 56, 58, 60 y 61, deberán coordinarse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4</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78/14</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DE LA MATANZA</w:t>
            </w:r>
          </w:p>
        </w:tc>
      </w:tr>
      <w:tr>
        <w:trPr>
          <w:trHeight w:val="263"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2</w:t>
            </w:r>
          </w:p>
        </w:tc>
        <w:tc>
          <w:tcPr>
            <w:tcW w:w="3719"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lang w:val="es-MX"/>
              </w:rPr>
            </w:pPr>
            <w:r>
              <w:rPr>
                <w:rFonts w:cs="Arial"/>
                <w:sz w:val="20"/>
                <w:lang w:val="es-MX"/>
              </w:rPr>
            </w:r>
          </w:p>
        </w:tc>
      </w:tr>
      <w:tr>
        <w:trPr>
          <w:trHeight w:val="337"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 2181, 2183, 2185 Y 2191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ndoza N° 2417  1º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6</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Illia 2185 PB,1°,  2º y 3º piso San Justo</w:t>
            </w:r>
          </w:p>
        </w:tc>
        <w:tc>
          <w:tcPr>
            <w:tcW w:w="1628" w:type="dxa"/>
            <w:tcBorders>
              <w:left w:val="single" w:sz="4" w:space="0" w:color="000000"/>
              <w:bottom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Avda. Luro N° 5676 PB, Entrepiso, Pisos  1º  Y 2° Laferrer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37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9</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Florencio Varela Nro. 2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0</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mafuerte N° 2942/50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1</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2</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88"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3</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493 1°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4</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uan Manuel de Rosas N° 3522 1°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Nro.  2290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6</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erú 1935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SAN ISIDRO</w:t>
            </w:r>
          </w:p>
        </w:tc>
      </w:tr>
      <w:tr>
        <w:trPr>
          <w:trHeight w:val="388"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17</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18</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o n° 256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19</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0</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cassuso N° 47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stillo 473 Boulogn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2</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34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3</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4</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Entre Rí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5</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6</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rratea 61 –Pilar-</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napToGrid w:val="false"/>
              <w:spacing w:before="120" w:after="0"/>
              <w:ind w:left="0" w:hanging="0"/>
              <w:jc w:val="center"/>
              <w:rPr>
                <w:b/>
                <w:b/>
                <w:sz w:val="20"/>
              </w:rPr>
            </w:pPr>
            <w:r>
              <w:rPr>
                <w:b/>
                <w:sz w:val="20"/>
              </w:rPr>
              <w:t>27</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8</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2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enida Rivadavia 17.62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Golfins y Pas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 xml:space="preserve">Colón N° 151 Primer Piso Sector “i”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Juncal Nº 666. Merl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Sucre Nº 202/20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ro. 3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 xml:space="preserve">42 </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randsen 1142 Ituzaing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SAN MARTIN</w:t>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Av. Ricardo Balbin N° 175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Ricardo Balbín N° 163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95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Calle Moreno 3557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Rivadavia al 100 entre Ruta 8 y Dante Alighieri, Malvinas Argentinas . Calle Comodoro Rivadavia Nro. 115 Malvinas Argentina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81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da. Balbín nro. 215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incoln y Alsi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Yapeyú 19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LOMAS DE ZAMORA</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Larroque nº 2450. Banfield. Fiscalí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10 de Septiembre esq. Mayor Olivero.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Mitre nº 2609/15 Avellaned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stro Barros n° 375/9 Bandfie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J.V.Gonzalez nº 2807/2809/2811 Lanu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Yrigoyen nº 8308/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Hipólito Yrigoyen nº 7878 Band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Calle Larraque N° 2450 Banfield Sector Trasero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QUILMES</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º 475 P.Baja- 2º Piso , 5º Piso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R. Lopez nº 27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 y 138 de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Nro.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berdi Nro. 2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ro. 5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ro. 184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fonsina Storni y Loria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avalle Nro. 347 de F. Varela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Yrigoyen 486 Planta Baja y alta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Brown nº 4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vear Nro. 460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 Yrigoyen Nro. 107/1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va Perón 3250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Nro. 14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7 e/ 12 y 13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eolaverria</cp:lastModifiedBy>
  <cp:lastPrinted>2014-08-19T09:13:00Z</cp:lastPrinted>
  <dcterms:modified xsi:type="dcterms:W3CDTF">2014-08-28T13:35:00Z</dcterms:modified>
  <cp:revision>74</cp:revision>
  <dc:subject/>
  <dc:title>PLIEGO DE CONDICIONES PARTICULARES </dc:title>
</cp:coreProperties>
</file>