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5</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79/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5 de Septiembre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20"/>
                <w:szCs w:val="20"/>
              </w:rPr>
              <w:t>25 de Septiembre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ENERO AL 31 DE DICIEMBRE DEL AÑO 2015.-</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eolaverria</cp:lastModifiedBy>
  <cp:lastPrinted>2014-08-25T13:17:00Z</cp:lastPrinted>
  <dcterms:modified xsi:type="dcterms:W3CDTF">2014-08-25T16:19:00Z</dcterms:modified>
  <cp:revision>36</cp:revision>
  <dc:subject/>
  <dc:title> </dc:title>
</cp:coreProperties>
</file>