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28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 – LUGAR DE ENTREGA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8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2976"/>
        <w:gridCol w:w="2384"/>
        <w:gridCol w:w="1308"/>
      </w:tblGrid>
      <w:tr>
        <w:trPr>
          <w:trHeight w:val="45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GL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GO DEL INSUM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Impreso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tidad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R00747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XEROX Phaser 3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2612A 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1020/2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7553X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LaserJet P201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</w:tr>
      <w:tr>
        <w:trPr>
          <w:trHeight w:val="26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505X (6.500 h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P2055DN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470A (Black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LaserJet 3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471A (Cyan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LaserJet 3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472A (Yellow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LaserJet 3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473A (Magenta) 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LaserJet 3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R01281 (Negro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Xerox Phaser 61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R01278 (Cian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Xerox Phaser 61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R01279 (Magenta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Xerox Phaser 61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R01280 (Amarillo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Xerox Phaser 61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533A  (magenta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CP2025n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530A  (negro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CP2025n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531A (cyan)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CP2025n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532A (amarillo) 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CP2025n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3906A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P 6 L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</w:rPr>
        <w:t>Los ítems de LOS RENGLONES  5 al 17, el lugar de entrega de la cantidad total de los insumos es en:   50 Nº 889 -  7mo piso – (8.00 a 14.00 hs) INFORMATICA. La Plata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7242"/>
      </w:tblGrid>
      <w:tr>
        <w:trPr>
          <w:trHeight w:val="303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:</w:t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DOS LOS CARTUCHOS DEBEN SER ORIGINALES, NUEVOS Y SIN U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LUGAR DE ENTREG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idad de insumos a entregar por dirección, en la delegación de informática o administración departam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307"/>
        <w:gridCol w:w="1842"/>
        <w:gridCol w:w="993"/>
        <w:gridCol w:w="992"/>
        <w:gridCol w:w="992"/>
        <w:gridCol w:w="1134"/>
      </w:tblGrid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gló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gló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glón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glón 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R007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2612A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7553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505X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LA PL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 y 56 La Pla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ERCEDES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lle 37 y 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AN NICOLAS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olon N° 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DOLORES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Belgrano 1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BAHIA BLANC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stomba 1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6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AZU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 xml:space="preserve">Presidente Perón Nro 52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7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AR DEL PLAT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Brown 20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NI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te. Escribano 2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0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AN ISIDR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Ituzaingo 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TRENQUE LAUQUE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ruguay 1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ORO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olon 2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AN MARTI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icardo Balbín 17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LOMAS DE ZAMOR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Larroque 2450 - Banfiel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NECOCHE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lle 75 nro. 3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ERGAMIN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erced 8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6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QUILMES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 xml:space="preserve">H. Yrigoyen nº 47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7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ZARATE-CAMPA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armiento 4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G-001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LA MATANZ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lorencio Varela 26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ACE-000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ROCURACIO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0 Nº889 7mo piso La Pla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3015" w:right="103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Daniela Barbera</dc:creator>
  <dc:description/>
  <cp:keywords/>
  <dc:language>en-US</dc:language>
  <cp:lastModifiedBy>fa</cp:lastModifiedBy>
  <cp:lastPrinted>2009-11-05T15:42:00Z</cp:lastPrinted>
  <dcterms:modified xsi:type="dcterms:W3CDTF">2009-11-11T14:07:00Z</dcterms:modified>
  <cp:revision>8</cp:revision>
  <dc:subject/>
  <dc:title>La Plata, 14 de mayo de 2009</dc:title>
</cp:coreProperties>
</file>