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350"/>
        <w:gridCol w:w="380"/>
        <w:gridCol w:w="730"/>
        <w:gridCol w:w="1090"/>
        <w:gridCol w:w="680"/>
        <w:gridCol w:w="417"/>
        <w:gridCol w:w="1082"/>
        <w:gridCol w:w="47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3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02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Y PRODUCTOS ELECTRONICOS DE CONSUM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E INSTALACION DE EQUIPOS DE AIRE ACONDICIONADO EN DIVERSAS DEPENDENCIAS DEL MINISTERIO PUBLICO. 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DEL PLIEGO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00,00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1.265.1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8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8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EL PLAZO PARA LA EJECUCION DE LOS TRABAJOS  EN CADA SITIO SE ESTABLECE EN EL PUNTO 18 DE LAS CONDICIONES PARTICURLAES DEL PLIEGO DE BASES Y CONDICION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795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DE ACUERDO AL ARTICULO 17 DE LAS CONDICIONES PARTICURLAES DEL PLIEGO. 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26:00Z</dcterms:created>
  <dc:creator>fa</dc:creator>
  <dc:description/>
  <cp:keywords/>
  <dc:language>en-US</dc:language>
  <cp:lastModifiedBy>Victoria Coupe</cp:lastModifiedBy>
  <cp:lastPrinted>2016-03-10T12:55:00Z</cp:lastPrinted>
  <dcterms:modified xsi:type="dcterms:W3CDTF">2016-09-16T12:32:00Z</dcterms:modified>
  <cp:revision>4</cp:revision>
  <dc:subject/>
  <dc:title> </dc:title>
</cp:coreProperties>
</file>