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900"/>
        <w:gridCol w:w="49"/>
        <w:gridCol w:w="1031"/>
        <w:gridCol w:w="733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02/16</w:t>
            </w:r>
          </w:p>
        </w:tc>
        <w:tc>
          <w:tcPr>
            <w:tcW w:w="4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19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2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comisionado J. Indart N° 2674/76, de San Justo</w:t>
            </w:r>
            <w:r>
              <w:rPr>
                <w:sz w:val="21"/>
                <w:szCs w:val="21"/>
              </w:rPr>
              <w:t>. Departamento Judicial La Matanza. Unidades Funcionales de Instrucción y Juicio</w:t>
            </w:r>
            <w:r>
              <w:rPr>
                <w:sz w:val="20"/>
                <w:szCs w:val="20"/>
              </w:rPr>
              <w:t xml:space="preserve">, el siguiente detalle: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30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o de 45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 xml:space="preserve"> calle 26 esq. 37 de la ciudad de Mercedes, Departamento Judicial de Mercedes – Moreno / Gral. Rodríguez  Edificio Anexo a Fiscalia General</w:t>
            </w:r>
            <w:r>
              <w:rPr>
                <w:sz w:val="20"/>
                <w:szCs w:val="20"/>
              </w:rPr>
              <w:t>, Equipo de 3000 Frigocaloria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Equipos de Aire acondicionado en Dr. Obdulio Hernán Castro Nº 2858,</w:t>
            </w:r>
            <w:r>
              <w:rPr>
                <w:sz w:val="21"/>
                <w:szCs w:val="21"/>
              </w:rPr>
              <w:t xml:space="preserve"> Departamento Judicial La Plata. Ayudantía Fiscal General Paz (Ranchos)</w:t>
            </w:r>
            <w:r>
              <w:rPr>
                <w:sz w:val="20"/>
                <w:szCs w:val="20"/>
              </w:rPr>
              <w:t>, Equipo de 4500 Frigocaloria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Calle 50 N° 889(entre 12 y 13) 7 piso La Plata, Departamento Judicial La Plata. Sala de Asuntos Constitucionales de la Procuración General</w:t>
            </w:r>
            <w:r>
              <w:rPr>
                <w:sz w:val="20"/>
                <w:szCs w:val="20"/>
              </w:rPr>
              <w:t>, Equipo de 3000 frigocalorias, de acuerdo a Especificaciones Técnicas que forman parte del Pliego de Bases y Condici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Calle 7 entre 56 y 57 La Plata, Departamento Judicial La Plata. Fiscalia General del Edificio Fuero Penal</w:t>
            </w:r>
            <w:r>
              <w:rPr>
                <w:sz w:val="20"/>
                <w:szCs w:val="20"/>
              </w:rPr>
              <w:t>, Equipo de 9000 frigocalorias, de acuerdo a Especificaciones Técnicas que forman parte del Pliego de Bases y Condici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Calle San Pablo N° 354 Salto, Departamento Judicial Mercedes. Centro de Asistencia a la Victima</w:t>
            </w:r>
            <w:r>
              <w:rPr>
                <w:sz w:val="20"/>
                <w:szCs w:val="20"/>
              </w:rPr>
              <w:t>, Equipo de 3000 frigocalorias, de acuerdo a Especificaciones Técnicas que forman parte del Pliego de Bases y Condicione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sión e instalación de Equipos de Aire acondicionado en </w:t>
            </w:r>
            <w:r>
              <w:rPr>
                <w:sz w:val="21"/>
                <w:szCs w:val="21"/>
              </w:rPr>
              <w:t>Calle General Roca S/N entre Avellaneda y General Villegas de Guamini, Departamento Judicial Trenque Lauquen. Ayudantía Fiscal Guamini – Trenque Lauquen</w:t>
            </w:r>
            <w:r>
              <w:rPr>
                <w:sz w:val="20"/>
                <w:szCs w:val="20"/>
              </w:rPr>
              <w:t>, Equipo de 2300 frigocalorias, de acuerdo a Especificaciones Técnicas que forman parte del Pliego de Bases y Condici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37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Victoria Coupe</cp:lastModifiedBy>
  <cp:lastPrinted>2016-09-08T12:38:00Z</cp:lastPrinted>
  <dcterms:modified xsi:type="dcterms:W3CDTF">2016-09-09T14:34:00Z</dcterms:modified>
  <cp:revision>42</cp:revision>
  <dc:subject/>
  <dc:title>PLIEGO DE BASES Y CONDICIONES</dc:title>
</cp:coreProperties>
</file>