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4</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601/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 LOS DEPARTAMENTOS JUDICIALES DE LA MATANZA, SAN ISIDRO, MORON, SAN MARTIN, LOMAS DE ZAMORA Y  QUILME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04/10/2012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04/10/2012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ENERO AL 31 DE DICIEMBRE DEL AÑO 2013.-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Usuario</cp:lastModifiedBy>
  <cp:lastPrinted>2012-09-10T10:47:00Z</cp:lastPrinted>
  <dcterms:modified xsi:type="dcterms:W3CDTF">2012-09-10T13:49:00Z</dcterms:modified>
  <cp:revision>24</cp:revision>
  <dc:subject/>
  <dc:title> </dc:title>
</cp:coreProperties>
</file>