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17/10</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10/10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07/10/10 10:00 HS </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4 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Usuario</cp:lastModifiedBy>
  <cp:lastPrinted>2010-09-09T13:41:00Z</cp:lastPrinted>
  <dcterms:modified xsi:type="dcterms:W3CDTF">2010-09-09T16:45:00Z</dcterms:modified>
  <cp:revision>14</cp:revision>
  <dc:subject/>
  <dc:title> </dc:title>
</cp:coreProperties>
</file>