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LISTADO DE TAREAS GENERAL</w:t>
      </w:r>
    </w:p>
    <w:p>
      <w:pPr>
        <w:pStyle w:val="TextBody"/>
        <w:jc w:val="center"/>
        <w:rPr>
          <w:b/>
          <w:b/>
          <w:color w:val="000000"/>
          <w:szCs w:val="24"/>
          <w:lang w:val="es-AR"/>
        </w:rPr>
      </w:pPr>
      <w:r>
        <w:rPr>
          <w:b/>
          <w:color w:val="000000"/>
          <w:szCs w:val="24"/>
          <w:lang w:val="es-AR"/>
        </w:rPr>
        <w:t xml:space="preserve">Provisión de Mano de Obra y Materiales </w:t>
      </w:r>
    </w:p>
    <w:p>
      <w:pPr>
        <w:pStyle w:val="TextBody"/>
        <w:ind w:left="60" w:hanging="0"/>
        <w:jc w:val="center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OBRA: VARIAS </w:t>
      </w:r>
    </w:p>
    <w:p>
      <w:pPr>
        <w:pStyle w:val="TextBody"/>
        <w:ind w:left="60" w:hanging="0"/>
        <w:jc w:val="center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SECTOR: INSTITUTO  FORENSE</w:t>
      </w:r>
    </w:p>
    <w:p>
      <w:pPr>
        <w:pStyle w:val="TextBody"/>
        <w:ind w:left="60" w:hanging="0"/>
        <w:jc w:val="center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UBICACIÓN: Calle Cte. Escribano e/ 25 de Mayo y Carlos Pellegrini</w:t>
      </w:r>
    </w:p>
    <w:p>
      <w:pPr>
        <w:pStyle w:val="TextBody"/>
        <w:ind w:left="60" w:hanging="0"/>
        <w:jc w:val="center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Departamento Judicial de JUNIN</w:t>
      </w:r>
    </w:p>
    <w:p>
      <w:pPr>
        <w:pStyle w:val="TextBody"/>
        <w:jc w:val="center"/>
        <w:rPr>
          <w:rFonts w:eastAsia="Arial"/>
          <w:b/>
          <w:b/>
          <w:color w:val="000000"/>
          <w:sz w:val="22"/>
          <w:lang w:val="es-AR"/>
        </w:rPr>
      </w:pPr>
      <w:r>
        <w:rPr>
          <w:rFonts w:eastAsia="Arial"/>
          <w:b/>
          <w:color w:val="000000"/>
          <w:sz w:val="22"/>
          <w:lang w:val="es-AR"/>
        </w:rPr>
        <w:t xml:space="preserve">    </w:t>
      </w:r>
    </w:p>
    <w:p>
      <w:pPr>
        <w:pStyle w:val="TextBody"/>
        <w:jc w:val="center"/>
        <w:rPr>
          <w:b/>
          <w:b/>
          <w:color w:val="000000"/>
          <w:sz w:val="22"/>
          <w:lang w:val="es-AR"/>
        </w:rPr>
      </w:pPr>
      <w:r>
        <w:rPr>
          <w:rFonts w:eastAsia="Arial"/>
          <w:b/>
          <w:color w:val="000000"/>
          <w:sz w:val="22"/>
          <w:lang w:val="es-AR"/>
        </w:rPr>
        <w:t xml:space="preserve">   </w:t>
      </w:r>
      <w:r>
        <w:rPr>
          <w:b/>
          <w:color w:val="000000"/>
          <w:sz w:val="22"/>
          <w:lang w:val="es-AR"/>
        </w:rPr>
        <w:t xml:space="preserve">ESPECIFICACIONES TECNICAS  </w:t>
      </w:r>
    </w:p>
    <w:p>
      <w:pPr>
        <w:pStyle w:val="TextBody"/>
        <w:ind w:left="60" w:hanging="0"/>
        <w:jc w:val="center"/>
        <w:rPr>
          <w:b/>
          <w:b/>
          <w:color w:val="000000"/>
          <w:sz w:val="22"/>
          <w:u w:val="single"/>
          <w:lang w:val="es-AR"/>
        </w:rPr>
      </w:pPr>
      <w:r>
        <w:rPr>
          <w:b/>
          <w:color w:val="000000"/>
          <w:sz w:val="22"/>
          <w:u w:val="single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u w:val="single"/>
          <w:lang w:val="es-AR"/>
        </w:rPr>
      </w:pPr>
      <w:r>
        <w:rPr>
          <w:b/>
          <w:color w:val="000000"/>
          <w:sz w:val="22"/>
          <w:u w:val="single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1: TRABAJOS PRELIMINARES</w:t>
      </w:r>
    </w:p>
    <w:p>
      <w:pPr>
        <w:pStyle w:val="TextBody"/>
        <w:tabs>
          <w:tab w:val="clear" w:pos="708"/>
          <w:tab w:val="left" w:pos="2520" w:leader="none"/>
        </w:tabs>
        <w:jc w:val="both"/>
        <w:rPr/>
      </w:pPr>
      <w:r>
        <w:rPr>
          <w:color w:val="000000"/>
          <w:sz w:val="22"/>
          <w:szCs w:val="22"/>
          <w:lang w:val="es-AR"/>
        </w:rPr>
        <w:t>Iluminación</w:t>
      </w:r>
      <w:r>
        <w:rPr>
          <w:rFonts w:cs="Arial"/>
          <w:color w:val="000000"/>
          <w:sz w:val="22"/>
          <w:szCs w:val="22"/>
          <w:lang w:val="es-AR"/>
        </w:rPr>
        <w:t xml:space="preserve"> y fuerza motriz, para el desarrollo de la obra y el funcionamiento de los equipos.</w:t>
      </w:r>
    </w:p>
    <w:p>
      <w:pPr>
        <w:pStyle w:val="TextBody"/>
        <w:tabs>
          <w:tab w:val="clear" w:pos="708"/>
          <w:tab w:val="left" w:pos="2520" w:leader="none"/>
        </w:tabs>
        <w:jc w:val="both"/>
        <w:rPr/>
      </w:pPr>
      <w:r>
        <w:rPr>
          <w:color w:val="000000"/>
          <w:sz w:val="22"/>
          <w:szCs w:val="22"/>
          <w:lang w:val="es-AR"/>
        </w:rPr>
        <w:t>Limpieza</w:t>
      </w:r>
      <w:r>
        <w:rPr>
          <w:rFonts w:cs="Arial"/>
          <w:color w:val="000000"/>
          <w:sz w:val="22"/>
          <w:szCs w:val="22"/>
          <w:lang w:val="es-AR"/>
        </w:rPr>
        <w:t xml:space="preserve"> de obra diaria.</w:t>
      </w:r>
    </w:p>
    <w:p>
      <w:pPr>
        <w:pStyle w:val="TextBody"/>
        <w:tabs>
          <w:tab w:val="clear" w:pos="708"/>
          <w:tab w:val="left" w:pos="2520" w:leader="none"/>
        </w:tabs>
        <w:jc w:val="both"/>
        <w:rPr/>
      </w:pPr>
      <w:r>
        <w:rPr>
          <w:color w:val="000000"/>
          <w:sz w:val="22"/>
          <w:szCs w:val="22"/>
          <w:lang w:val="es-AR"/>
        </w:rPr>
        <w:t>Limpieza</w:t>
      </w:r>
      <w:r>
        <w:rPr>
          <w:rFonts w:cs="Arial"/>
          <w:color w:val="000000"/>
          <w:sz w:val="22"/>
          <w:szCs w:val="22"/>
          <w:lang w:val="es-AR"/>
        </w:rPr>
        <w:t xml:space="preserve"> general de la obra una vez concluidos los trabajos de  adaptación.</w:t>
      </w:r>
    </w:p>
    <w:p>
      <w:pPr>
        <w:pStyle w:val="TextBody"/>
        <w:tabs>
          <w:tab w:val="clear" w:pos="708"/>
          <w:tab w:val="left" w:pos="2520" w:leader="none"/>
        </w:tabs>
        <w:jc w:val="both"/>
        <w:rPr/>
      </w:pPr>
      <w:r>
        <w:rPr>
          <w:color w:val="000000"/>
          <w:sz w:val="22"/>
          <w:szCs w:val="22"/>
          <w:lang w:val="es-AR"/>
        </w:rPr>
        <w:t>Reparaciones</w:t>
      </w:r>
      <w:r>
        <w:rPr>
          <w:rFonts w:cs="Arial"/>
          <w:color w:val="000000"/>
          <w:sz w:val="22"/>
          <w:szCs w:val="22"/>
          <w:lang w:val="es-AR"/>
        </w:rPr>
        <w:t xml:space="preserve"> emergentes. Se reparará todo elemento o superficie que fuera afectado por las tareas a realizar en el local. Se entiende que los trabajos se contratan terminados con todo lo que ello implique. Los costos de estas tareas serán responsabilidad directa del Contratista</w:t>
      </w:r>
    </w:p>
    <w:p>
      <w:pPr>
        <w:pStyle w:val="TextBody"/>
        <w:tabs>
          <w:tab w:val="clear" w:pos="708"/>
          <w:tab w:val="left" w:pos="2880" w:leader="none"/>
        </w:tabs>
        <w:ind w:left="360" w:hanging="0"/>
        <w:jc w:val="both"/>
        <w:rPr>
          <w:rFonts w:cs="Arial"/>
          <w:b/>
          <w:b/>
          <w:color w:val="000000"/>
          <w:sz w:val="22"/>
          <w:szCs w:val="22"/>
          <w:lang w:val="es-AR"/>
        </w:rPr>
      </w:pPr>
      <w:r>
        <w:rPr>
          <w:rFonts w:cs="Arial"/>
          <w:b/>
          <w:color w:val="000000"/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2: DEMOLICION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Demolición de mampostería existente.   40 m2  Aprox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Retiro de solados mosaicos existentes.   176 m2   Aprox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Retiro de solado  cerámico existente.     10 m2   Aprox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Se deberá picar  los revoques hasta una altura de h: 2,20 m  para recibir  cerámica en los sectores según  plano.  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Retiro de  carpinterías existente (cant 11).</w:t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3: HORMIGON  ARMADO ( Cámaras subterráneas )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Se deberá realizar  dos cámaras  construidas de hormigón armado  de          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0.15 mts. de espesor perimetral, piso de 0.20 mts. .Y tabiques de   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compartimientos de 0.08 mts.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Sus  dimensiones serán de 3 .00 x 1.10 x 1.80 mts aproximadamente  Las mismas consiste en ubicar  tres recipientes  de 1000 lts. c/u con sus respectivas cañerías de ingresos  y egresos de líquidos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En forma conjunta, estructuralmente, se ubicara una ante cámara para la ubicación de las válvulas de retención y acceso a muestreo: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mbos compartimientos  llevaran tapa de hº aº de 0.06  mts. De espesor  y de chapa rallada de 2mm. De espesor respectivamente e identificable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Esa de indicar  que ambas construcciones llevaran una elevación  de 0,18 mts. Del nivel del terreno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En posición visible  se fijara  carteleria de información  y operaciones 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Realización de seis  dados  Hº  A º (apoyo de perfiles doble “T”)  </w:t>
      </w:r>
    </w:p>
    <w:p>
      <w:pPr>
        <w:pStyle w:val="TextBody"/>
        <w:tabs>
          <w:tab w:val="clear" w:pos="708"/>
          <w:tab w:val="left" w:pos="2940" w:leader="none"/>
        </w:tabs>
        <w:ind w:left="420" w:hanging="36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ITEM 4: CONTRAPISOS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Se deberá realizar el contrapiso  en los sectores donde se intervenga con la nueva disposición de las cañerías de desagües. Cant. : 180 m2 </w:t>
      </w:r>
    </w:p>
    <w:p>
      <w:pPr>
        <w:pStyle w:val="TextBody"/>
        <w:ind w:left="136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5: MAMPOSTERIA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  <w:tab w:val="left" w:pos="5595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Realización de la mampostería nueva en ladrillo común según se describe a continuación: en sectores donde se deberá reformar el edificio según planos respectando las mamposterías existentes, ya sea de 0,15      o  0,30 cm.   Sup. Estimada   155 m2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deberá realizar  en el sector de droguero  paredes  de  0,30  de alto por 0,30 de ancho  sobre  el piso existente, según plano.</w:t>
      </w:r>
    </w:p>
    <w:p>
      <w:pPr>
        <w:pStyle w:val="TextBody"/>
        <w:jc w:val="both"/>
        <w:rPr>
          <w:rFonts w:eastAsia="Arial"/>
          <w:b/>
          <w:b/>
          <w:color w:val="000000"/>
          <w:sz w:val="22"/>
          <w:lang w:val="es-AR"/>
        </w:rPr>
      </w:pPr>
      <w:r>
        <w:rPr>
          <w:rFonts w:eastAsia="Arial"/>
          <w:b/>
          <w:color w:val="000000"/>
          <w:sz w:val="22"/>
          <w:lang w:val="es-AR"/>
        </w:rPr>
        <w:t xml:space="preserve"> </w:t>
      </w:r>
    </w:p>
    <w:p>
      <w:pPr>
        <w:pStyle w:val="TextBody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6: REVOQUES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Se realizarán los revoques completo, hidrófugo, grueso y fino  a la cal en los locales  que se intervengan  Sup. Estimada   440  m².  </w:t>
      </w:r>
    </w:p>
    <w:p>
      <w:pPr>
        <w:pStyle w:val="TextBody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jc w:val="both"/>
        <w:rPr>
          <w:b/>
          <w:b/>
          <w:color w:val="000000"/>
          <w:sz w:val="22"/>
          <w:lang w:val="es-AR"/>
        </w:rPr>
      </w:pPr>
      <w:r>
        <w:rPr>
          <w:rFonts w:eastAsia="Arial"/>
          <w:b/>
          <w:color w:val="000000"/>
          <w:sz w:val="22"/>
          <w:lang w:val="es-AR"/>
        </w:rPr>
        <w:t xml:space="preserve"> </w:t>
      </w:r>
      <w:r>
        <w:rPr>
          <w:b/>
          <w:color w:val="000000"/>
          <w:sz w:val="22"/>
          <w:lang w:val="es-AR"/>
        </w:rPr>
        <w:t xml:space="preserve">ITEM 7: REVESTIMIENTOS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Provisión y colocación de revestimiento , cerámico color blanco  20 x 20  marca San Lorenzo o equivalente en calidad y técnica  en los locales que se detallan a continuación : Biología Molecular, Cuarto de Vísceras , Criminalistica , Consultorio Forense , Morgue ,  Deposito de Residuos Patogénicos  , Ducha Lava ojos  y Cocina . Cant. : (200 m2) </w:t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8: CARPINTERIAS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rPr>
          <w:color w:val="000000"/>
          <w:sz w:val="22"/>
          <w:lang w:val="es-AR"/>
        </w:rPr>
      </w:pPr>
      <w:r>
        <w:rPr>
          <w:rFonts w:eastAsia="Arial"/>
          <w:color w:val="000000"/>
          <w:sz w:val="22"/>
          <w:lang w:val="es-AR"/>
        </w:rPr>
        <w:t xml:space="preserve"> </w:t>
      </w:r>
      <w:r>
        <w:rPr>
          <w:color w:val="000000"/>
          <w:sz w:val="22"/>
          <w:lang w:val="es-AR"/>
        </w:rPr>
        <w:t xml:space="preserve">Provisión y colocación de  aberturas  nuevas: </w:t>
      </w:r>
    </w:p>
    <w:p>
      <w:pPr>
        <w:pStyle w:val="TextBody"/>
        <w:tabs>
          <w:tab w:val="clear" w:pos="708"/>
          <w:tab w:val="left" w:pos="2940" w:leader="none"/>
        </w:tabs>
        <w:ind w:left="420" w:hanging="360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1 Portón doble de chapa  acceso de ambulancias  2,30 ancho  x  2,50 alto.</w:t>
      </w:r>
    </w:p>
    <w:p>
      <w:pPr>
        <w:pStyle w:val="TextBody"/>
        <w:tabs>
          <w:tab w:val="clear" w:pos="708"/>
          <w:tab w:val="left" w:pos="2940" w:leader="none"/>
        </w:tabs>
        <w:ind w:left="420" w:hanging="360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1 Puerta doble emplomada con terminación en melamina  acceso   a morgue   2,00 ancho  x  2,05 alto.</w:t>
      </w:r>
    </w:p>
    <w:p>
      <w:pPr>
        <w:pStyle w:val="TextBody"/>
        <w:tabs>
          <w:tab w:val="clear" w:pos="708"/>
          <w:tab w:val="left" w:pos="2940" w:leader="none"/>
        </w:tabs>
        <w:ind w:left="420" w:hanging="360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1 Puerta  emplomada  con terminación en melamina de  0,90 x 2,05   (morgue)</w:t>
      </w:r>
    </w:p>
    <w:p>
      <w:pPr>
        <w:pStyle w:val="TextBody"/>
        <w:tabs>
          <w:tab w:val="clear" w:pos="708"/>
          <w:tab w:val="left" w:pos="2940" w:leader="none"/>
        </w:tabs>
        <w:ind w:left="420" w:hanging="360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1 Puerta  emplomada con terminación en melamina embutida de           0,85 x 2,05 (morgue)</w:t>
      </w:r>
    </w:p>
    <w:p>
      <w:pPr>
        <w:pStyle w:val="TextBody"/>
        <w:tabs>
          <w:tab w:val="clear" w:pos="708"/>
          <w:tab w:val="left" w:pos="2940" w:leader="none"/>
        </w:tabs>
        <w:ind w:left="420" w:hanging="360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3 Puertas de chapa  de 0,90 x 2,05 mts (deposito residuos patogénicos,  cuarto de viseras  y deposito en general).</w:t>
      </w:r>
    </w:p>
    <w:p>
      <w:pPr>
        <w:pStyle w:val="TextBody"/>
        <w:tabs>
          <w:tab w:val="clear" w:pos="708"/>
          <w:tab w:val="left" w:pos="2940" w:leader="none"/>
        </w:tabs>
        <w:ind w:left="420" w:hanging="360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1 Puerta doble, de madera laminada  de 1,40 x 2,05 mts (ante cámara)</w:t>
      </w:r>
    </w:p>
    <w:p>
      <w:pPr>
        <w:pStyle w:val="TextBody"/>
        <w:tabs>
          <w:tab w:val="clear" w:pos="708"/>
          <w:tab w:val="left" w:pos="2520" w:leader="none"/>
        </w:tabs>
        <w:rPr>
          <w:color w:val="000000"/>
          <w:sz w:val="22"/>
          <w:lang w:val="es-AR"/>
        </w:rPr>
      </w:pPr>
      <w:r>
        <w:rPr>
          <w:rFonts w:eastAsia="Arial"/>
          <w:color w:val="000000"/>
          <w:sz w:val="22"/>
          <w:lang w:val="es-AR"/>
        </w:rPr>
        <w:t xml:space="preserve"> </w:t>
      </w:r>
      <w:r>
        <w:rPr>
          <w:color w:val="000000"/>
          <w:sz w:val="22"/>
          <w:lang w:val="es-AR"/>
        </w:rPr>
        <w:t xml:space="preserve">3 Mamparas  de 2,16 x 3,23 mts con  caño estructural; Dos hojas de abrir    </w:t>
      </w:r>
    </w:p>
    <w:p>
      <w:pPr>
        <w:pStyle w:val="TextBody"/>
        <w:tabs>
          <w:tab w:val="clear" w:pos="708"/>
          <w:tab w:val="left" w:pos="2520" w:leader="none"/>
        </w:tabs>
        <w:rPr>
          <w:color w:val="000000"/>
          <w:sz w:val="22"/>
          <w:lang w:val="es-AR"/>
        </w:rPr>
      </w:pPr>
      <w:r>
        <w:rPr>
          <w:rFonts w:eastAsia="Arial"/>
          <w:color w:val="000000"/>
          <w:sz w:val="22"/>
          <w:lang w:val="es-AR"/>
        </w:rPr>
        <w:t xml:space="preserve">   </w:t>
      </w:r>
      <w:r>
        <w:rPr>
          <w:color w:val="000000"/>
          <w:sz w:val="22"/>
          <w:lang w:val="es-AR"/>
        </w:rPr>
        <w:t xml:space="preserve">de 0,90 x 2,20 mts c /u, paños fijos en los laterales y en la parte      </w:t>
      </w:r>
    </w:p>
    <w:p>
      <w:pPr>
        <w:pStyle w:val="TextBody"/>
        <w:tabs>
          <w:tab w:val="clear" w:pos="708"/>
          <w:tab w:val="left" w:pos="2520" w:leader="none"/>
        </w:tabs>
        <w:rPr>
          <w:color w:val="000000"/>
          <w:sz w:val="22"/>
          <w:lang w:val="es-AR"/>
        </w:rPr>
      </w:pPr>
      <w:r>
        <w:rPr>
          <w:rFonts w:eastAsia="Arial"/>
          <w:color w:val="000000"/>
          <w:sz w:val="22"/>
          <w:lang w:val="es-AR"/>
        </w:rPr>
        <w:t xml:space="preserve">   </w:t>
      </w:r>
      <w:r>
        <w:rPr>
          <w:color w:val="000000"/>
          <w:sz w:val="22"/>
          <w:lang w:val="es-AR"/>
        </w:rPr>
        <w:t xml:space="preserve">superior barral  antipanico   cerraduras  doble paleta  y contra vidrios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1 Mampara  de 3,22 ancho  x 3,58 mts de alto  con  caño estructural.</w:t>
      </w:r>
    </w:p>
    <w:p>
      <w:pPr>
        <w:pStyle w:val="TextBody"/>
        <w:tabs>
          <w:tab w:val="clear" w:pos="708"/>
          <w:tab w:val="left" w:pos="2520" w:leader="none"/>
        </w:tabs>
        <w:rPr>
          <w:color w:val="000000"/>
          <w:sz w:val="22"/>
          <w:lang w:val="es-AR"/>
        </w:rPr>
      </w:pPr>
      <w:r>
        <w:rPr>
          <w:rFonts w:eastAsia="Arial"/>
          <w:color w:val="000000"/>
          <w:sz w:val="22"/>
          <w:lang w:val="es-AR"/>
        </w:rPr>
        <w:t xml:space="preserve">   </w:t>
      </w:r>
      <w:r>
        <w:rPr>
          <w:color w:val="000000"/>
          <w:sz w:val="22"/>
          <w:lang w:val="es-AR"/>
        </w:rPr>
        <w:t xml:space="preserve">Dos hojas de abrir de 0,90 x 2,20 mts c /u  , paños fijos en los laterales y  </w:t>
      </w:r>
    </w:p>
    <w:p>
      <w:pPr>
        <w:pStyle w:val="TextBody"/>
        <w:tabs>
          <w:tab w:val="clear" w:pos="708"/>
          <w:tab w:val="left" w:pos="2520" w:leader="none"/>
        </w:tabs>
        <w:rPr>
          <w:color w:val="000000"/>
          <w:sz w:val="22"/>
          <w:lang w:val="es-AR"/>
        </w:rPr>
      </w:pPr>
      <w:r>
        <w:rPr>
          <w:rFonts w:eastAsia="Arial"/>
          <w:color w:val="000000"/>
          <w:sz w:val="22"/>
          <w:lang w:val="es-AR"/>
        </w:rPr>
        <w:t xml:space="preserve">   </w:t>
      </w:r>
      <w:r>
        <w:rPr>
          <w:color w:val="000000"/>
          <w:sz w:val="22"/>
          <w:lang w:val="es-AR"/>
        </w:rPr>
        <w:t xml:space="preserve">en  la parte superior, barral antipanico  cerraduras  doble paleta  y </w:t>
      </w:r>
    </w:p>
    <w:p>
      <w:pPr>
        <w:pStyle w:val="TextBody"/>
        <w:tabs>
          <w:tab w:val="clear" w:pos="708"/>
          <w:tab w:val="left" w:pos="2520" w:leader="none"/>
        </w:tabs>
        <w:rPr>
          <w:color w:val="000000"/>
          <w:sz w:val="22"/>
          <w:lang w:val="es-AR"/>
        </w:rPr>
      </w:pPr>
      <w:r>
        <w:rPr>
          <w:rFonts w:eastAsia="Arial"/>
          <w:color w:val="000000"/>
          <w:sz w:val="22"/>
          <w:lang w:val="es-AR"/>
        </w:rPr>
        <w:t xml:space="preserve">   </w:t>
      </w:r>
      <w:r>
        <w:rPr>
          <w:color w:val="000000"/>
          <w:sz w:val="22"/>
          <w:lang w:val="es-AR"/>
        </w:rPr>
        <w:t xml:space="preserve">contra vidrios. </w:t>
      </w:r>
    </w:p>
    <w:p>
      <w:pPr>
        <w:pStyle w:val="Normal"/>
        <w:tabs>
          <w:tab w:val="clear" w:pos="708"/>
          <w:tab w:val="left" w:pos="2940" w:leader="none"/>
        </w:tabs>
        <w:ind w:left="420" w:hanging="360"/>
        <w:jc w:val="both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1 Ventana  de hierro ángulo  de 1,25 x 1,60 mts  ídem existente.</w:t>
      </w:r>
    </w:p>
    <w:p>
      <w:pPr>
        <w:pStyle w:val="Normal"/>
        <w:tabs>
          <w:tab w:val="clear" w:pos="708"/>
          <w:tab w:val="left" w:pos="2940" w:leader="none"/>
        </w:tabs>
        <w:ind w:left="420" w:hanging="360"/>
        <w:jc w:val="both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 xml:space="preserve">1 Ventana  de hierro ángulo  de 0,80 x 1,00 mts. </w:t>
      </w:r>
    </w:p>
    <w:p>
      <w:pPr>
        <w:pStyle w:val="Normal"/>
        <w:tabs>
          <w:tab w:val="clear" w:pos="708"/>
          <w:tab w:val="left" w:pos="2940" w:leader="none"/>
        </w:tabs>
        <w:ind w:left="420" w:hanging="360"/>
        <w:jc w:val="both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1 Ventana de hierro ángulo de  0,36 x 1,00 mts.</w:t>
      </w:r>
    </w:p>
    <w:p>
      <w:pPr>
        <w:pStyle w:val="Normal"/>
        <w:tabs>
          <w:tab w:val="clear" w:pos="708"/>
          <w:tab w:val="left" w:pos="2940" w:leader="none"/>
        </w:tabs>
        <w:ind w:left="420" w:hanging="360"/>
        <w:jc w:val="both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4  Puertas placas  de 0,85 x 2,05 mts  Marco de chapa  de 0,15 cm.</w:t>
      </w:r>
    </w:p>
    <w:p>
      <w:pPr>
        <w:pStyle w:val="Normal"/>
        <w:tabs>
          <w:tab w:val="clear" w:pos="708"/>
          <w:tab w:val="left" w:pos="2940" w:leader="none"/>
        </w:tabs>
        <w:ind w:left="420" w:hanging="360"/>
        <w:jc w:val="both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3  Puertas placas  de 0,85 x 2,05 mts  Marco de chapa  para perfilera tipo durlock</w:t>
      </w:r>
    </w:p>
    <w:p>
      <w:pPr>
        <w:pStyle w:val="TextBody"/>
        <w:tabs>
          <w:tab w:val="clear" w:pos="708"/>
          <w:tab w:val="left" w:pos="2220" w:leader="none"/>
        </w:tabs>
        <w:ind w:left="60" w:hanging="0"/>
        <w:jc w:val="both"/>
        <w:rPr>
          <w:rFonts w:ascii="Arial" w:hAnsi="Arial" w:cs="Arial"/>
          <w:b/>
          <w:b/>
          <w:color w:val="000000"/>
          <w:sz w:val="22"/>
          <w:lang w:val="es-AR"/>
        </w:rPr>
      </w:pPr>
      <w:r>
        <w:rPr>
          <w:rFonts w:cs="Arial"/>
          <w:b/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9: VIDRIOS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Provisión e instalación de todos los cristales  “Fantasía Tipo Ingles” esp.  4 mm.  En ventanas  y cristales de seguridad en mamparas 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10: SANITARIOS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Provisión e instalación de uno (1 ) artefactos inodoro largo blanco con apoyo de mochila marca “Ferrum” Línea Adriática o equivalente en calidad y técnica, estos artefactos deberán estar provistos de sus respectivos asientos  para dicha marca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Provisión e instalación  de un  (1) lavatorio con pie  marca “Ferrum” Línea Adriática con un solo orificio o equivalente en calidad y técnica.</w:t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11: GRIFERIAS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Provisión e instalación de grifería para lavatorios, “línea FV tipo  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Pressmatic  para lavatorios 0361 CR, Cantidad: una  (1).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Provicion e instalación  griferia de mesada modelo : Kansas n º 413-24   FV . Cantidad : dos (2)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Provicion e instalación de griferia  modelo : una sola agua de mesada n º  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rPr/>
      </w:pPr>
      <w:r>
        <w:rPr>
          <w:color w:val="000000"/>
          <w:sz w:val="22"/>
          <w:szCs w:val="22"/>
          <w:lang w:val="es-AR"/>
        </w:rPr>
        <w:t>425-20 cromo plus  FV . Cantidad : ocho  (8)</w:t>
      </w:r>
      <w:r>
        <w:rPr>
          <w:color w:val="000000"/>
          <w:lang w:val="es-AR"/>
        </w:rPr>
        <w:t xml:space="preserve">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Provicion e instalación de  tres ( 3 ) canillas   FV cromadas  de ½  piso  manguera</w:t>
      </w:r>
    </w:p>
    <w:p>
      <w:pPr>
        <w:pStyle w:val="TextBody"/>
        <w:tabs>
          <w:tab w:val="clear" w:pos="708"/>
          <w:tab w:val="left" w:pos="3300" w:leader="none"/>
        </w:tabs>
        <w:ind w:left="420" w:hanging="0"/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ITEM 12: MESADAS  y BACHAS 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Se proveerá e instalara en los sectores según  plano adjunto mesadas de mármol gris mara de 2.5 cm de espesor  superficie estimada  45 m2 ., con    bachas de acero inoxidable  30  x  40 aprox.   cantidad  diecinueve (19) 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ITEM 13: SOLADOS Y ZOCALOS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proveerá e instalará los solados afectados a la obra con piso cerámico idem existente de 30x30, previa ejecución de carpeta de concreto impermeable de 2 cm de espesor. Superficie Estimada : 190 m2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Los zócalos serán del mismo material de 10x30 cm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deberá   realizar  la toma de junta  con pastina al tono 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deberá reparar  los pisos cerámicos  y de mosaicos   existentes  donde se  realicen los trabajos  de desagües 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ITEM 14: CUBIERTA DE TECHO  Y  DESAGUES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Reparacion de techo de chapa , verificando el estado de las clavaderas  y el recambio total de las de las chapas. Sup. Estimada  30 m2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Provicion y colocación  de  canaletas  con sus  respectivas bajadas de desagüe </w:t>
      </w:r>
    </w:p>
    <w:p>
      <w:pPr>
        <w:pStyle w:val="TextBody"/>
        <w:tabs>
          <w:tab w:val="clear" w:pos="708"/>
          <w:tab w:val="left" w:pos="2880" w:leader="none"/>
        </w:tabs>
        <w:ind w:left="3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ITEM 15: INSTALACIÓN SANITARIA ( ANEXO 1 ) 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Se  instalarán a nuevo todos los desagües primarios y secundarios de todo el laboratorio según plano adjunto . Los mismos se realizaran utilizando caño, curvas, ramales, piletas de piso y bocas de acceso de polipropileno de alta resistencia, de un diámetro de Ø 0.063 (cantidad estimada 75 ml ) y Ø 0.110 ( cantidad estimada 370 ml ) , con unión deslizante y guarnición elastomérica de doble labio, de máxima seguridad. Marca  DURATOP o  AWADUCT . Se respetaran pendientes reglamentarias.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También se deberá realizar  según plano las válvulas de bloqueo y toma de muestras de  0,60 x0,60 cm  cant. diecinueve  (19 ) , cámaras  de inspección  de 0.60 x 0,60 cm cant. tres ( 3 ) , de 0,40 x 0,40 cant una ( 1 ) , bocas de acceso  hermeticas  cant. diecisiete  (17 )  , neutralizadores biológicos , solventes y ácidos  de  1,10 x 1,10 x 1,20   cant  siete  ( 7 )  y controles electrónicos de velocidad  cant  nueve ( 9 ).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La instalación de agua fría  (incluidos todos los componentes necesarios) se realizarán en polipropileno copolimero con unión por termofusion tipo “HIDRO 3 ”.esta  deberá prolongarse hasta   todos los sectores según plano de desagües en donde  no estuviese ya prevista .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La instalación de agua caliente  (incluidos todos los componentes necesarios) se realizarán en polipropileno copolimero con unión por termofusion tipo “HIDRO 3 ” , esta  deberá prolongarse hasta   los siguientes sectores : cuarto de viseras , criminalistica y morgue.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La distribución se deberá ejecutar en cañería  ¾” y cada local llevará una llave de paso de ¾”.</w:t>
      </w:r>
    </w:p>
    <w:p>
      <w:pPr>
        <w:pStyle w:val="TextBody"/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La instalación no deberá cubrirse hasta no ser inspeccionada por la correspondiente inspección de obra </w:t>
      </w:r>
    </w:p>
    <w:p>
      <w:pPr>
        <w:pStyle w:val="TextBody"/>
        <w:ind w:left="360" w:hanging="0"/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16: TANQUE DE RESERVA ( Anexo 2 ) Y BOMBAS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Se proveerá e instalará seis  (6) tanques de fibra de 1000 lts. c/u resistente a productos químicos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Se proveerá e instalará dos  (2) tanques de fibra de 500 lts. c/u resistente a productos químicos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Se proveerá e instalará  un  (1) tanque de reserva de  de 600 lts. Extra   </w:t>
      </w:r>
    </w:p>
    <w:p>
      <w:pPr>
        <w:pStyle w:val="TextBody"/>
        <w:tabs>
          <w:tab w:val="clear" w:pos="708"/>
          <w:tab w:val="left" w:pos="0" w:leader="none"/>
          <w:tab w:val="left" w:pos="288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flap</w:t>
      </w:r>
    </w:p>
    <w:p>
      <w:pPr>
        <w:pStyle w:val="TextBody"/>
        <w:tabs>
          <w:tab w:val="clear" w:pos="708"/>
          <w:tab w:val="left" w:pos="-82" w:leader="none"/>
          <w:tab w:val="left" w:pos="2798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Provisión e instalación de una (1) bomba centrífuga  marca Elektrin de 2800 RPM </w:t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ITEM 17: INSTALACION DE GAS 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Se deberá realizar la habilitación  correspondiente  en la empresa distribuidora 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ind w:left="60" w:hanging="0"/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ITEM 18:CAMPANA  DE  EVACUACION DE GASE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ESTRUCTURA .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Construcción en chapa doblada de acero inoxidable  18/8 – cal 304 , espesor mínimo 1.81 de geometría tal , que las mismas sea adaptable a burletes del tipo sintético de alta resistencia a agentes corrosivos tales como   hidrocarburos y alcoholes . como así también de alta eficacia de hermeticidad.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PISOS.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De igual material , espesor de 1.81 mm zócalo sanitarios y nervaduras desde cada angulo hacia el centro recolector de humores y /o de ensayos químicos.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El cuello del empalme  sera de igual material y soldado al piso , de la misma asegurando su hermeticidad y resistencia mecánica .- Dicho  desagote sera de 51mm de Ø .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jc w:val="both"/>
        <w:rPr>
          <w:rFonts w:eastAsia="Arial"/>
          <w:b/>
          <w:b/>
          <w:color w:val="000000"/>
          <w:sz w:val="22"/>
          <w:szCs w:val="22"/>
          <w:lang w:val="es-AR"/>
        </w:rPr>
      </w:pPr>
      <w:r>
        <w:rPr>
          <w:rFonts w:eastAsia="Arial"/>
          <w:b/>
          <w:color w:val="000000"/>
          <w:sz w:val="22"/>
          <w:szCs w:val="22"/>
          <w:lang w:val="es-AR"/>
        </w:rPr>
        <w:t xml:space="preserve">   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rFonts w:eastAsia="Arial"/>
          <w:b/>
          <w:color w:val="000000"/>
          <w:sz w:val="22"/>
          <w:szCs w:val="22"/>
          <w:lang w:val="es-AR"/>
        </w:rPr>
        <w:t xml:space="preserve"> </w:t>
      </w:r>
      <w:r>
        <w:rPr>
          <w:b/>
          <w:color w:val="000000"/>
          <w:sz w:val="22"/>
          <w:szCs w:val="22"/>
          <w:lang w:val="es-AR"/>
        </w:rPr>
        <w:t xml:space="preserve">LATERALES. 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Vidrio  templado de 6 mm. De espesor, transparente, montado a la estructura con burletes indicados anteriormente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TECHO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En la parte posterior y superior, de la campana, llevará otra subestructura de igual material, para el apoyo y componente del tramo de eyección de aire, mediante un cuello de 100 mm. De diámetro y 80 mm. De largo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ILUMINACION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En el plano superior de la campana y en la superficie vidriada, se incorporará la iluminación con dos (02) lámparas compactas, fluorescentes tipo Dulux-D de 36 W, con difusor traslúcido estanco, con equipo auxiliar electrónico sellado, encendido de equipamiento e iluminación incorporado y leed de funcionamiento para cada interruptor.  Comando de variación de velocidad de extracción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CONDUCTO DE EVACUACION DE CAMPANA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Estará construido en PVC reforzado alta calidad Ø 100 mm., engrapado a muro y techo, cada 800 mm.en escuadra, para asegurar resistencia a posibles deformaciones mecánicas y a variables de temperatura.  Así mismo llevara cartelería de infornmación según detalle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FRENTE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Llevará puerta tipo guillotina con compensador de abertura y manija de acero inoxidable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MOTOR EXTRACTOR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Del tipo centrífugo monofásico para intemperie, con valor de contrapresión superior a los 55 mm. CA.  El cual irá conectado al conducto de vahos en forma total estanco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Caudal de extracción de 2.200 m3/h., diferencial de presión estática entre 700 y 800 Pa.(Pascales).  SASE (simple entrada-simple salida) y autolimitante de potencia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Motor anti explosivo paletas de plástico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El mismo se ubicará sobre ménsula de hierro ángulo de 38 mm. de ala y 1,81 mm. de espesor y elementos anti-vibración se completará el sistema con el acople del mismo a un módulo de pre filtro, filtro absoluto y persianas así mismo llevará instrumental de medición diferencial, ubicado éste en el interior del local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EXTRACCION Y FILTRADO DE AIRE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Equipo de extracción y filtrado de aire para solventes compuestos por: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ESTRUCTURA   PORTANTE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Cabina portafolios apta para intercalar entre conducto de extracción y moto ventilador centrífugo. Contraída en acero al carbono cálida comercial, calibre BWG16, con tratamiento superficial de pintura poliéster virgen (epoxi horneado) provista de acceso lateral (puerta de inspección) y elementos de sujeción para los filtró alojado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Medidas apróximadas: Altura 700 mm., largo 1000 mm., profundidad   1230 mm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PREFILTRO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2 (dos)Filtros de mediana eficiencia (ASHRAE 52.1.92.25-30%) clase EU4/G4, medio filtrante plisado y marco de cartón tipo caja medidas 597 x 597 x 98mm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2(dos)  Filtros de alta eficiencia (Eric. DOP mínima 95% a 0,3 micrones) clase H10, medio filtrante de borosilicato plisado y marco de acero galvanizado, medidas 610 x 610 x 292 mm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FILTRO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2 (dos) Filtros tipo diedro, alojando en su interior 5 Kg. De C Activado paletizado, de estructura desarmable, apto para el recambio del elemento filtrante, marco de acero galvanizado, medidas 610 x 610 x 292 mm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MOTOVENTILADOR CENTRIFUGO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Deberá tener como condiciones operativas, un caudal de extracción de 2200 m3/h., diferencial de presión estática entre 700 y 800 Pa. (Pascales),-SASE (simple entrada-simple salida) autolimitante de potencia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DIMENSIONE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/>
      </w:pPr>
      <w:r>
        <w:rPr>
          <w:rFonts w:eastAsia="Arial"/>
          <w:color w:val="000000"/>
          <w:sz w:val="22"/>
          <w:szCs w:val="22"/>
          <w:lang w:val="es-AR"/>
        </w:rPr>
        <w:t xml:space="preserve"> </w:t>
      </w:r>
      <w:r>
        <w:rPr>
          <w:color w:val="000000"/>
          <w:sz w:val="22"/>
          <w:szCs w:val="22"/>
          <w:u w:val="single"/>
          <w:lang w:val="es-AR"/>
        </w:rPr>
        <w:t xml:space="preserve">TIPO. 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u w:val="single"/>
          <w:lang w:val="es-AR"/>
        </w:rPr>
      </w:pPr>
      <w:r>
        <w:rPr>
          <w:color w:val="000000"/>
          <w:sz w:val="22"/>
          <w:szCs w:val="22"/>
          <w:u w:val="single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A- Campana de extracción de gases-1,20 x 0,70 mt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B- Idem 1,20 x 0,70 mts. doble puerta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C- Idem 1,50 x 0,70 mts c/u (cant 02)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D- Ídem 2,80 x 0,70 mts s/puerta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E- Ídem 1,90 x 0,70 mt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F- Ídem 2,30 x 0,70 mt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G- Ídem 2,60 x 0,70 mt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H- Ídem 2,50 x  0,70 mts.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I-  Idem 1,65 x 0,70  mts. </w:t>
      </w:r>
    </w:p>
    <w:p>
      <w:pPr>
        <w:pStyle w:val="TextBody"/>
        <w:tabs>
          <w:tab w:val="clear" w:pos="708"/>
          <w:tab w:val="left" w:pos="60" w:leader="none"/>
          <w:tab w:val="left" w:pos="2580" w:leader="none"/>
        </w:tabs>
        <w:jc w:val="both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TextBody"/>
        <w:tabs>
          <w:tab w:val="clear" w:pos="708"/>
          <w:tab w:val="left" w:pos="2880" w:leader="none"/>
        </w:tabs>
        <w:ind w:left="3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19:INSTALACIÓN ELÉCTRICA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deberá reparar todos los sectores donde se realizaran trabajos de adecuación  teniendo en cuenta las características del local 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También se deberá  readecuar los artefactos existentes al nuevo cielorraso</w:t>
      </w:r>
    </w:p>
    <w:p>
      <w:pPr>
        <w:pStyle w:val="TextBody"/>
        <w:tabs>
          <w:tab w:val="clear" w:pos="708"/>
          <w:tab w:val="left" w:pos="3300" w:leader="none"/>
        </w:tabs>
        <w:ind w:left="42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ITEM 20: CIELORRASOS Y TABIQUES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Provisión y montaje  de cielorraso (sup. estimada: 295 m2 ) y tabiques (sup. estimada: 46 m2 )  de  roca yeso tipo durlock  en los locales  según indica el  plano 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Previo a realizar  esta tarea se deberá desmontar  el cielorraso existente en los sectores  donde indica el plano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750" w:leader="none"/>
        </w:tabs>
        <w:ind w:left="3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 xml:space="preserve">ITEM 21 : PERFILERIA 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deberá proveer  y colocar  perfiles doble  “T” en los sectores donde se realizara  la demolición de  paredes. Las medidas de estos perfiles serán: dos de 4. 45 mts, uno de 3,30 mts  y uno de  6,90 mts.  De largo  y su alto deberá ser  de 0,20 mts.</w:t>
      </w:r>
    </w:p>
    <w:p>
      <w:pPr>
        <w:pStyle w:val="TextBody"/>
        <w:tabs>
          <w:tab w:val="clear" w:pos="708"/>
          <w:tab w:val="left" w:pos="2940" w:leader="none"/>
        </w:tabs>
        <w:ind w:left="420" w:hanging="360"/>
        <w:jc w:val="both"/>
        <w:rPr>
          <w:rFonts w:eastAsia="Arial"/>
          <w:color w:val="000000"/>
          <w:sz w:val="22"/>
          <w:lang w:val="es-AR"/>
        </w:rPr>
      </w:pPr>
      <w:r>
        <w:rPr>
          <w:rFonts w:eastAsia="Arial"/>
          <w:color w:val="000000"/>
          <w:sz w:val="22"/>
          <w:lang w:val="es-AR"/>
        </w:rPr>
        <w:t xml:space="preserve">   </w:t>
      </w:r>
    </w:p>
    <w:p>
      <w:pPr>
        <w:pStyle w:val="TextBody"/>
        <w:ind w:left="30" w:hanging="0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  <w:t>ITEM 22: PINTURA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deberá pintar las paredes nuevas como así también todas las  áreas donde se intervengan que ya están pintadas,  previo  lijado de la superficie a fin de obtener una terminación perfectamente lisa, una mano de fijador, dos manos mínimo de látex interior al agua satinado de primera calidad marca “Alba o Tersuave ”  (color a determinar por la inspección de Obra), hasta cubrir perfectamente la superficie.</w:t>
      </w:r>
    </w:p>
    <w:p>
      <w:pPr>
        <w:pStyle w:val="TextBody"/>
        <w:tabs>
          <w:tab w:val="clear" w:pos="708"/>
          <w:tab w:val="left" w:pos="0" w:leader="none"/>
          <w:tab w:val="left" w:pos="2880" w:leader="none"/>
        </w:tabs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deberán pintaran las  carpinterías nuevas y las que se modifiquen  según el material de estas con barniz marino mate, previo producto antiinsectos y la correspondiente preparación de la superficie, a fin de obtener una terminación sin rebabas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 pintaran los marcos, estructura metálicas, etc., con dos manos de convertidor de oxido tipo “Ferrobet” o equivalente en calidad y técnica; y dos manos de esmalte sintético marca “Alba o Tersuave” , color a definir por la Inspección de Obra.</w:t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tabs>
          <w:tab w:val="clear" w:pos="708"/>
          <w:tab w:val="left" w:pos="60" w:leader="none"/>
          <w:tab w:val="left" w:pos="2940" w:leader="none"/>
        </w:tabs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b/>
          <w:b/>
          <w:color w:val="000000"/>
          <w:sz w:val="22"/>
          <w:u w:val="single"/>
          <w:lang w:val="es-AR"/>
        </w:rPr>
      </w:pPr>
      <w:r>
        <w:rPr>
          <w:b/>
          <w:color w:val="000000"/>
          <w:sz w:val="22"/>
          <w:u w:val="single"/>
          <w:lang w:val="es-AR"/>
        </w:rPr>
        <w:t>NOTAS ACLARATORIAS: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 xml:space="preserve">Se solicitará certificado de visita a obra, el cual será emitido por el titular de la dependencia en esta se detallara los sectores a intervenir. 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>El contratista proveerá de un libro foliado por triplicado.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>El contratista será responsable de las reparaciones emergentes que se desprendan de la colocación de dichos cerramientos.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>La cotización deberá contar con representante técnico con título Universitario de acuerdo a lo establecido en la Ley 19587 y sus decretos reglamentarios.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>El Contratista deberá cumplir con todas las reglamentaciones vigentes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 xml:space="preserve">La empresa adjudicada deberá convenir con el departamento de Arquitectura e Infraestructura, un plan de trabajo. 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 xml:space="preserve">Los planos de obra se consideraran complementarios de la presente “Especificaciones Técnicas”. 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>Todos los materiales serán provistos por el Contratista.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 xml:space="preserve">Se deberán consignar todas las marcas, tipos y modelos de los materiales y artefactos a proveer, los cuales  deberán ser aceptados por la inspección de obra 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>Las medidas son indicativas y se verificaran en obra.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>Se realizaran todas las pruebas necesarias para garantizar el correcto funcionamiento y estanqueidad de la instalación sanitaria.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 xml:space="preserve">Los trabajos se realizarán de acuerdo a lo determinado por el pliego técnico de Obras Públicas, indicaciones específicas del fabricante y las reglas del Arte y el buen construir. </w:t>
      </w:r>
    </w:p>
    <w:p>
      <w:pPr>
        <w:pStyle w:val="TextBody"/>
        <w:jc w:val="both"/>
        <w:rPr>
          <w:rFonts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  <w:t>Plazo de Obra  noventa  días  (90) días.</w:t>
      </w:r>
    </w:p>
    <w:p>
      <w:pPr>
        <w:pStyle w:val="TextBody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 xml:space="preserve">El plazo de obra comenzará a correr desde el inicio del libro de Ordenes y   </w:t>
      </w:r>
    </w:p>
    <w:p>
      <w:pPr>
        <w:pStyle w:val="TextBody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  <w:t>Servicios.</w:t>
      </w:r>
    </w:p>
    <w:p>
      <w:pPr>
        <w:pStyle w:val="TextBody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El pago se deberá efectuar a través de certificaciones mensuale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Para consultas comunicarse con la Delegación Regional III D.A.I. al   02362-424775, Arq. Cornago José Luis.</w:t>
      </w:r>
    </w:p>
    <w:p>
      <w:pPr>
        <w:pStyle w:val="TextBody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TextBody"/>
        <w:ind w:left="60" w:hanging="0"/>
        <w:jc w:val="both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DELEGACION REGIONAL III  D.A.I.</w:t>
      </w:r>
    </w:p>
    <w:p>
      <w:pPr>
        <w:pStyle w:val="Normal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Junín, 09 de Octubre de 2009</w:t>
      </w:r>
    </w:p>
    <w:p>
      <w:pPr>
        <w:pStyle w:val="Normal"/>
        <w:rPr>
          <w:rFonts w:ascii="Arial" w:hAnsi="Arial" w:cs="Arial"/>
          <w:color w:val="000000"/>
          <w:sz w:val="16"/>
          <w:lang w:val="es-AR"/>
        </w:rPr>
      </w:pPr>
      <w:r>
        <w:rPr>
          <w:rFonts w:cs="Arial" w:ascii="Arial" w:hAnsi="Arial"/>
          <w:color w:val="000000"/>
          <w:sz w:val="16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AR"/>
        </w:rPr>
        <w:t xml:space="preserve">ANEXO 1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22"/>
          <w:lang w:val="es-AR"/>
        </w:rPr>
      </w:pPr>
      <w:r>
        <w:rPr>
          <w:rFonts w:cs="Arial" w:ascii="Arial" w:hAnsi="Arial"/>
          <w:b/>
          <w:bCs/>
          <w:color w:val="000000"/>
          <w:sz w:val="16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AR"/>
        </w:rPr>
        <w:t>TRATAMIENTO DE  EFLUENTES BIOLOGICOS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Consiste en canalizar  los líquidos  y sólidos  provenientes  de quirófanos  y otros sectores, donde  se hallen  el resto de material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El  funcionamiento , es el siguiente  ; se canaliza  todos  los jugos y material  solidó , desde piletones  de lavado  de manos  y utensilios  de cirugía  , hacia una boca de acceso  con tapa  hermética  en el interior  y exterior  , esta ultimas  próxima  a una cámara séptica  de transferencia y a una distancia considerable  que dependerá  de las características  de la edificación  . Asimismo  se ubicara  un tanque  de polipropileno o similar, en este caso  de 1000lts.  , dentro de  un recipiente de hormigón armado o mampostería  con terminación hidrófuga  total con tapa  de inspección de igual dimensión que el recipiente  , ventilado y con conexión al exterior , con tapa a rosca  o similar , para evacuación  de posibles  derrames 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Dicha tapa será de chapa  nº 14 del tipo rayada  y pintada de color  verde en una diagonal de color blanca de 20 cm. de ancho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Previa la  llegada  de liquido a dicho receptor, se intercalara a la entrada, una válvula anti retorno  y toma de muestra, la que se abrirá hacia el receptor una vez efectuado  el análisis del liquido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El recipiente tiene la función  de  mantener en estado el contenido, para degradación y /o tratamiento. A  la salida  del mismo se intercalara  otra válvula anti retorno y toma de prueba donde se efectuara un segundo muestreo del liquido para análisis  y tratamiento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Una vez determinado, el estado del efluente, se procederá al ingreso del mismo a la red cloacal existent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Es de considerar, que una vez montado el sistema, de deberá realizar un seguimiento cada tres o cuatro intervenciones, siempre y cuando los desagües  para limpieza en quirófanos, no supere los 1000 litros de capacidad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El receptor, por tal motivo se sugiere el seguimiento hasta tanto se determina el estado frecuente de los líquidos en su contenido y caudal utilizando para el funcionamiento de los quirófanos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 xml:space="preserve">Una vez  determinados estos valores, se procederá a levantar las válvulas de ingreso a la red cloacal, previa certificación por personal profesional en la materia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Asimismo, se deberá si es necesario tratar el contenido dentro del receptor y crear un banco de características del líquido, desde el comienzo de funcionamiento en adelant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Se deberá informar y señalizar el o los productos que intervengan en el tratamiento de los líquidos y considerar cuando se realice la limpieza y desinfección de los quirófanos y demás, de utilizar productos que no destruyan la fauna microbiana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DELEGACION REGIONAL III  D.A.I.</w:t>
      </w:r>
    </w:p>
    <w:p>
      <w:pPr>
        <w:pStyle w:val="Normal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Junín, 09 de Octubre de 2009</w:t>
      </w:r>
    </w:p>
    <w:p>
      <w:pPr>
        <w:pStyle w:val="Normal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AR"/>
        </w:rPr>
        <w:t xml:space="preserve">ANEXO 2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AR"/>
        </w:rPr>
        <w:t>RECIPIENTES DE FIBRA DE VIDRIO DE 1000LTS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 xml:space="preserve">Están construidos integralmente con material de fibra de vidrio, por el método 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enrollamiento continuo con fibras de vidrio, apto para resistir los distintos ácidos, mediante resinas poliéster de propiedades cardes a los mismos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Tal tratamiento responderá a Normas ASTM D 2583-ASTM D 3299  ASTM 4097-BS 4994 Y NPS 15/69.</w:t>
      </w:r>
    </w:p>
    <w:p>
      <w:pPr>
        <w:pStyle w:val="Normal"/>
        <w:spacing w:lineRule="atLeast" w:line="200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>La superficie interna en contacto con el liquido, estará constituido por el 90% de resina y un 10 % de velo se superficie sintético.</w:t>
      </w:r>
    </w:p>
    <w:p>
      <w:pPr>
        <w:pStyle w:val="Normal"/>
        <w:spacing w:lineRule="atLeast" w:line="200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 xml:space="preserve">Posterior a la capa superficial, se aplicara una mano de aproximadamente del 25% de fibras de vidrio y el 75 % de resinas con espesor mínimo de 2.8 mm, el espesor de las paredes de un mínimo de 9.5mm </w:t>
      </w:r>
    </w:p>
    <w:p>
      <w:pPr>
        <w:pStyle w:val="Normal"/>
        <w:spacing w:lineRule="atLeast" w:line="200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  <w:t xml:space="preserve">Estructuralmente, estará  formado por tejidos o hilos continuos de fibra de vidrios con un porcentaje  del 48 % de resina  llevando dos (2) perforaciones del tipo bridado para ingreso y egreso del fluido, con una sección de 200mm. Y venteo de Ø  38mm, con accesorios y cañerías de material  poliéster reforzado y fibra de vidrio de 3mm, de espesor </w:t>
      </w:r>
    </w:p>
    <w:p>
      <w:pPr>
        <w:pStyle w:val="Normal"/>
        <w:spacing w:lineRule="atLeast" w:line="200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  <w:sz w:val="22"/>
          <w:lang w:val="es-AR"/>
        </w:rPr>
      </w:pPr>
      <w:r>
        <w:rPr>
          <w:color w:val="000000"/>
          <w:sz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DELEGACION REGIONAL III  D.A.I.</w:t>
      </w:r>
    </w:p>
    <w:p>
      <w:pPr>
        <w:pStyle w:val="Normal"/>
        <w:spacing w:lineRule="atLeast" w:line="200"/>
        <w:rPr>
          <w:rFonts w:ascii="Arial" w:hAnsi="Arial" w:cs="Arial"/>
          <w:color w:val="000000"/>
          <w:sz w:val="22"/>
          <w:lang w:val="es-AR"/>
        </w:rPr>
      </w:pPr>
      <w:r>
        <w:rPr>
          <w:rFonts w:cs="Arial" w:ascii="Arial" w:hAnsi="Arial"/>
          <w:color w:val="000000"/>
          <w:sz w:val="22"/>
          <w:lang w:val="es-AR"/>
        </w:rPr>
        <w:t>Junín, 09 de Octubre de 2009</w:t>
      </w:r>
    </w:p>
    <w:sectPr>
      <w:type w:val="nextPage"/>
      <w:pgSz w:w="11906" w:h="16838"/>
      <w:pgMar w:left="3119" w:right="1418" w:gutter="0" w:header="0" w:top="324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u w:val="single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15:00Z</dcterms:created>
  <dc:creator>Capararo</dc:creator>
  <dc:description/>
  <cp:keywords/>
  <dc:language>en-US</dc:language>
  <cp:lastModifiedBy>lpizutto</cp:lastModifiedBy>
  <cp:lastPrinted>2009-10-09T13:58:00Z</cp:lastPrinted>
  <dcterms:modified xsi:type="dcterms:W3CDTF">2009-10-20T13:15:00Z</dcterms:modified>
  <cp:revision>2</cp:revision>
  <dc:subject/>
  <dc:title>PEDIDO DE PRECIOS Nº XXXXXX</dc:title>
</cp:coreProperties>
</file>