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87/20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DISTINTAS DEPENDENCIAS DEL MINISTERIO PUBLICO PARA EL AÑO 2015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25 de febrero de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25 de febrero de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ind w:left="1049" w:hanging="1049"/>
              <w:jc w:val="both"/>
              <w:rPr/>
            </w:pPr>
            <w:r>
              <w:rPr>
                <w:sz w:val="16"/>
                <w:lang w:val="es-ES"/>
              </w:rPr>
              <w:t xml:space="preserve">DESDE EL 01/05/2015 O MES SIGUIENTE DE PRODUCIDA LA RECEPCION DE LA ORDEN DE COMPRA, HASTA 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EL 31/12/2015. CON OPCION DE PRORROGA DE 4 (CUATRO)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PLANILLAS ANEXAS  DE LISTADO DE EQUIPOS Y DISTRIBUCIÓN, QUE FORMA PARTE DEL PLIEGO DE CONDICIONES PARTICULAR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basedOn w:val="Fuentedeprrafopredete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usuario</cp:lastModifiedBy>
  <cp:lastPrinted>2015-01-06T09:40:00Z</cp:lastPrinted>
  <dcterms:modified xsi:type="dcterms:W3CDTF">2015-01-19T12:50:00Z</dcterms:modified>
  <cp:revision>11</cp:revision>
  <dc:subject/>
  <dc:title> </dc:title>
</cp:coreProperties>
</file>