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rPr>
                <w:rFonts w:ascii="Arial" w:hAnsi="Arial" w:eastAsia="Arial Unicode MS" w:cs="Arial"/>
                <w:u w:val="single"/>
              </w:rPr>
            </w:pPr>
            <w:r>
              <w:rPr>
                <w:rFonts w:eastAsia="Arial Unicode MS" w:cs="Arial" w:ascii="Arial" w:hAnsi="Arial"/>
                <w:u w:val="single"/>
              </w:rPr>
              <w:t>0</w:t>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262/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EN LOS DEPARTAMENTOS JUDICIALES DE: LA MATANZA, SAN ISIDRO, MORON, SAN MARTIN, LOMAS DE ZAMORA Y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3 de Octubre de 2015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20"/>
                <w:szCs w:val="20"/>
              </w:rPr>
              <w:t>13 de Octubre de 2015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 ENERO AL 31 DE DICIEMBRE DEL AÑO 2016.-</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Erica Olaverria</cp:lastModifiedBy>
  <cp:lastPrinted>2015-09-03T09:37:00Z</cp:lastPrinted>
  <dcterms:modified xsi:type="dcterms:W3CDTF">2015-09-14T13:21:00Z</dcterms:modified>
  <cp:revision>38</cp:revision>
  <dc:subject/>
  <dc:title> </dc:title>
</cp:coreProperties>
</file>