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Lomas de Zamora, La Matanza, Quilmes San Isidro, Morón y San Martín,</w:t>
      </w:r>
      <w:r>
        <w:rPr/>
        <w:t xml:space="preserve"> según el detalle del  </w:t>
      </w:r>
      <w:r>
        <w:rPr>
          <w:b/>
        </w:rPr>
        <w:t>Anexo I,</w:t>
      </w:r>
      <w:r>
        <w:rPr>
          <w:sz w:val="22"/>
        </w:rPr>
        <w:t xml:space="preserve"> que forma parte del Pliego de Condiciones, para el año 2014.-</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4 o desde el mes siguiente al del perfeccionamiento del contrato, –punto 17 Condiciones particulares- si fuera este posterior, y se extenderá  hasta el 31 de diciembre de 2014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34/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0/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4  de Octubre de 2013.-</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93578;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550916</w:t>
      </w:r>
      <w:r>
        <w:rPr>
          <w:sz w:val="22"/>
          <w:szCs w:val="22"/>
          <w:lang w:val="es-MX"/>
        </w:rPr>
        <w:t>, respectivamente.-</w:t>
      </w:r>
    </w:p>
    <w:p>
      <w:pPr>
        <w:pStyle w:val="Normal"/>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3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 xml:space="preserve">Para el </w:t>
      </w:r>
      <w:r>
        <w:rPr>
          <w:b/>
          <w:sz w:val="22"/>
        </w:rPr>
        <w:t>renglón 65(departamento judicial Lomas de Zamora):</w:t>
      </w:r>
      <w:r>
        <w:rPr>
          <w:sz w:val="22"/>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Estas zonas son potencialmente contaminadas por residuos biológicos tal como sangre, restos cadavéricos, ropas con manchas hemáticas, cuerpos en putrefacción y ropas contaminadas con sus fluidos.</w:t>
      </w:r>
    </w:p>
    <w:p>
      <w:pPr>
        <w:pStyle w:val="Normal"/>
        <w:tabs>
          <w:tab w:val="clear" w:pos="708"/>
          <w:tab w:val="center" w:pos="4255" w:leader="none"/>
          <w:tab w:val="right" w:pos="8507" w:leader="none"/>
        </w:tabs>
        <w:rPr>
          <w:sz w:val="22"/>
        </w:rPr>
      </w:pPr>
      <w:r>
        <w:rPr>
          <w:sz w:val="22"/>
        </w:rPr>
        <w:t>El horario de inicio de las tareas deberá ser concertado con la Dirección de la Morgue Judicial Departamental.</w:t>
      </w:r>
    </w:p>
    <w:p>
      <w:pPr>
        <w:pStyle w:val="Normal"/>
        <w:tabs>
          <w:tab w:val="clear" w:pos="708"/>
          <w:tab w:val="center" w:pos="4255" w:leader="none"/>
          <w:tab w:val="right" w:pos="8507" w:leader="none"/>
        </w:tabs>
        <w:rPr>
          <w:sz w:val="22"/>
        </w:rPr>
      </w:pPr>
      <w:r>
        <w:rPr>
          <w:sz w:val="22"/>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8"/>
          <w:tab w:val="center" w:pos="4255" w:leader="none"/>
          <w:tab w:val="right" w:pos="8507" w:leader="none"/>
        </w:tabs>
        <w:rPr/>
      </w:pPr>
      <w:r>
        <w:rPr>
          <w:sz w:val="22"/>
        </w:rPr>
        <w:t>Cualquier otro detalle o requisito a cumplir por parte de la empresa adjudicataria, deberá ser concertado por ésta y la Dirección de la Morgue Judicial Departamental.-</w:t>
      </w:r>
    </w:p>
    <w:p>
      <w:pPr>
        <w:pStyle w:val="Normal"/>
        <w:tabs>
          <w:tab w:val="clear" w:pos="708"/>
          <w:tab w:val="center" w:pos="4255" w:leader="none"/>
          <w:tab w:val="right" w:pos="8507" w:leader="none"/>
        </w:tabs>
        <w:rPr/>
      </w:pPr>
      <w:r>
        <w:rPr>
          <w:sz w:val="22"/>
        </w:rPr>
        <w:t>Se deberán presentar constancias fehacientes de antecedentes en el desarrollo de tareas en areas iguales o similares.-</w:t>
      </w:r>
    </w:p>
    <w:p>
      <w:pPr>
        <w:pStyle w:val="Normal"/>
        <w:tabs>
          <w:tab w:val="clear" w:pos="708"/>
          <w:tab w:val="center" w:pos="4255" w:leader="none"/>
          <w:tab w:val="right" w:pos="8507" w:leader="none"/>
        </w:tabs>
        <w:rPr/>
      </w:pPr>
      <w:r>
        <w:rPr/>
        <w:t>En los renglones nro. 66, 67, 70, 72 y 73 del Departamento Judicial de Quilmes se deberán cubrir un servicio de guardia de lunes a viernes en el horario de 8 a 17Hs, teniendo presente para ello la dotación de personal establecida en el ANEXO I.-</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34/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DE LA MATANZA</w:t>
            </w:r>
          </w:p>
        </w:tc>
      </w:tr>
      <w:tr>
        <w:trPr>
          <w:trHeight w:val="263"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2</w:t>
            </w:r>
          </w:p>
        </w:tc>
        <w:tc>
          <w:tcPr>
            <w:tcW w:w="3719"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lang w:val="es-MX"/>
              </w:rPr>
            </w:pPr>
            <w:r>
              <w:rPr>
                <w:rFonts w:cs="Arial"/>
                <w:sz w:val="20"/>
                <w:lang w:val="es-MX"/>
              </w:rPr>
            </w:r>
          </w:p>
        </w:tc>
      </w:tr>
      <w:tr>
        <w:trPr>
          <w:trHeight w:val="337"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 2181, 2183, 2185 Y 2191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ndoza N° 2417  1º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6</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Illia 2185 PB,1°,  2º y 3º piso San Justo</w:t>
            </w:r>
          </w:p>
        </w:tc>
        <w:tc>
          <w:tcPr>
            <w:tcW w:w="1628" w:type="dxa"/>
            <w:tcBorders>
              <w:left w:val="single" w:sz="4" w:space="0" w:color="000000"/>
              <w:bottom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vda. Luro N° 5676 PB, Entrepiso, Pisos  1º  Y 2° Laferre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9</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Florencio Varela Nro. 23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0</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2942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1</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8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3</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493 1°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4</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uan Manuel de Rosas N° 3522 1°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Nro.  2290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SAN ISIDRO</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6</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7</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o n° 256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8</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9</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0</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3</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4</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napToGrid w:val="false"/>
              <w:spacing w:before="120" w:after="0"/>
              <w:ind w:left="0" w:hanging="0"/>
              <w:jc w:val="center"/>
              <w:rPr>
                <w:b/>
                <w:b/>
                <w:sz w:val="20"/>
              </w:rPr>
            </w:pPr>
            <w:r>
              <w:rPr>
                <w:b/>
                <w:sz w:val="20"/>
              </w:rPr>
              <w:t>2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6</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enida Rivadavia 17.62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Golfins y Pas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 xml:space="preserve">Colón N° 151 Primer Piso Sector “i”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uncal Nº 666. Mer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Sucre Nº 202/20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ro. 3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 xml:space="preserve">40 </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1142 Ituzaing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SAN MARTIN</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in N° 175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ín N° 163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95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Roca N° 129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4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Lincoln N° 4263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Rivadavia al 100 entre Ruta 8 y Dante Alighieri, Malvinas Argentinas . Calle Comodoro Rivadavia Nro. 115 Malvinas Argentina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8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da. Balbín nro. 215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LOMAS DE ZAMORA</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Larroque nº 2450. Banfield. Fiscalí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10 de Septiembre esq. Mayor Olivero.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Mitre nº 2609/15 Avellaned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stro Barros n° 375/9 Bandfie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ipólito Yrigoyen nº 7878 Band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Calle Larraque N° 2450 Banfield Sector Trasero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QUILMES</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º 475 P.Baja- 2º Piso , 5º Piso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R. Lopez nº 27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 y 138 de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Irigoyen 490 Planta Alta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Nro.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berdi Nro. 2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ro. 5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84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fonsina Storni y Loria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avalle Nro. 347 de F. Varela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7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Yrigoyen 486 Planta Baja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Brown nº 4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vear Nro. 460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 Yrigoyen Nro. 107/1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8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va Perón 3250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8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Nro. 14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7 e/ 12 y 13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3-09-03T09:39:00Z</cp:lastPrinted>
  <dcterms:modified xsi:type="dcterms:W3CDTF">2013-09-03T12:44:00Z</dcterms:modified>
  <cp:revision>58</cp:revision>
  <dc:subject/>
  <dc:title>PLIEGO DE CONDICIONES PARTICULARES </dc:title>
</cp:coreProperties>
</file>