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10</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684/08</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PROVISION DE MATERIALES Y MANO DE OBRA PARA TRABAJOS VARIOS</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CAMBIO DE PISOS Y REPARACION E IMPERMEABILIZACION DE CUBIERTA DEL EDIFICIO UBICADO EN CALLE 7 E/ 56 Y 57 DE LA CIUDAD DE LA PLATA - DEPTO. JUDICIAL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16"/>
              </w:rPr>
              <w:t>17/10/20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16"/>
              </w:rPr>
              <w:t>17/10/20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90 (NOVENTA) DIAS A PARTIR DEL ACTA DE INICIO DE OBRA PARA EL RENGLON 1</w:t>
            </w:r>
          </w:p>
          <w:p>
            <w:pPr>
              <w:pStyle w:val="Normal"/>
              <w:rPr>
                <w:rFonts w:ascii="Arial" w:hAnsi="Arial" w:eastAsia="Arial Unicode MS;Arial" w:cs="Arial"/>
                <w:sz w:val="16"/>
              </w:rPr>
            </w:pPr>
            <w:r>
              <w:rPr>
                <w:rFonts w:cs="Arial" w:ascii="Arial" w:hAnsi="Arial"/>
                <w:sz w:val="16"/>
              </w:rPr>
              <w:t>45 (CUARENTA Y CINCO) DIAS A PARTIR DEL ACTA DE INICIO DE OBRA PARA EL RENGLON 2.</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EDIFICIO “EX VIALIDAD” DE CALLE 7 E/ 56 Y 57 DE LA CIUDAD DE LA PLATA,, 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97815" cy="22225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Courier New"/>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34:00Z</dcterms:created>
  <dc:creator>M5</dc:creator>
  <dc:description/>
  <cp:keywords/>
  <dc:language>en-US</dc:language>
  <cp:lastModifiedBy>fa</cp:lastModifiedBy>
  <cp:lastPrinted>2008-09-19T08:50:00Z</cp:lastPrinted>
  <dcterms:modified xsi:type="dcterms:W3CDTF">2008-09-19T11:53:00Z</dcterms:modified>
  <cp:revision>6</cp:revision>
  <dc:subject/>
  <dc:title> </dc:title>
</cp:coreProperties>
</file>