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0</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09</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43/09</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 SJUDICIALES DE LA  SAN NICOLAS, AZUL, TRENQUE LAUQUEN, MAR DEL PLATA, BAHIA BLANCA, ZARATE-CAMPANA y MERCEDES PARA EL AÑO 2010</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13/10/09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13/10/09 10:00 HS </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4 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2</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equipo luis</cp:lastModifiedBy>
  <cp:lastPrinted>2009-09-11T11:42:00Z</cp:lastPrinted>
  <dcterms:modified xsi:type="dcterms:W3CDTF">2009-09-11T14:47:00Z</dcterms:modified>
  <cp:revision>15</cp:revision>
  <dc:subject/>
  <dc:title> </dc:title>
</cp:coreProperties>
</file>