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5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1"/>
        <w:gridCol w:w="411"/>
        <w:gridCol w:w="429"/>
        <w:gridCol w:w="78"/>
        <w:gridCol w:w="510"/>
        <w:gridCol w:w="380"/>
        <w:gridCol w:w="286"/>
        <w:gridCol w:w="96"/>
        <w:gridCol w:w="712"/>
        <w:gridCol w:w="304"/>
        <w:gridCol w:w="253"/>
        <w:gridCol w:w="128"/>
        <w:gridCol w:w="1088"/>
        <w:gridCol w:w="141"/>
        <w:gridCol w:w="142"/>
        <w:gridCol w:w="142"/>
        <w:gridCol w:w="137"/>
        <w:gridCol w:w="128"/>
        <w:gridCol w:w="3"/>
        <w:gridCol w:w="128"/>
        <w:gridCol w:w="29"/>
        <w:gridCol w:w="102"/>
        <w:gridCol w:w="29"/>
        <w:gridCol w:w="131"/>
        <w:gridCol w:w="131"/>
        <w:gridCol w:w="112"/>
        <w:gridCol w:w="288"/>
        <w:gridCol w:w="91"/>
        <w:gridCol w:w="8"/>
        <w:gridCol w:w="123"/>
        <w:gridCol w:w="12"/>
        <w:gridCol w:w="133"/>
        <w:gridCol w:w="688"/>
      </w:tblGrid>
      <w:tr>
        <w:trPr>
          <w:trHeight w:val="287" w:hRule="atLeast"/>
          <w:cantSplit w:val="true"/>
        </w:trPr>
        <w:tc>
          <w:tcPr>
            <w:tcW w:w="1831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1" w:type="dxa"/>
            <w:gridSpan w:val="2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443/09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4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9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9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4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4 Nº 340 de la ciudad de La Plat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Rivadavia e/ Dante Alighieri y Senillosa; Los Polvorines, Malvinas Argentinas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Uruguay Nº 172 de la ciudad de Trenque Lauquen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Larroque Nº 2345 de la ciudad de Lomas de Zamor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Brown Nº 533 de la ciudad de Quilmes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Irigoyen Nº 481 de la ciudad de Quilmes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26 y 37 de la ciudad de Mercedes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Cte. Escribano Nº 226 e/ 25 de Mayo y Carlos Pellegrini de la ciudad de Junín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Colon Nº 931 de la ciudad de Azul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Colon Nº 86 de la ciudad de San Nicolas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7 e/ 56 y 57 de la ciudad de La Plat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Las Heras Nº 55 de Bahía Blanc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Estomba Nº 127 de la ciudad de Bahia Blanc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48 Nº 985 de la ciudad de La Plat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Merced Nº 865 de la ciudad de Pergamino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y mano de obra para la provisión, instalación y montaje de un sistema de detección de incendios para el inmueble de calle 13 Nº 715 de la ciudad de La Plat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8" w:type="dxa"/>
            <w:gridSpan w:val="1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------------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0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0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400" w:type="dxa"/>
            <w:gridSpan w:val="2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3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4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6" w:type="dxa"/>
            <w:gridSpan w:val="3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3119" w:right="1418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fa</cp:lastModifiedBy>
  <cp:lastPrinted>2009-08-14T12:58:00Z</cp:lastPrinted>
  <dcterms:modified xsi:type="dcterms:W3CDTF">2009-08-19T15:08:00Z</dcterms:modified>
  <cp:revision>2</cp:revision>
  <dc:subject/>
  <dc:title>PLIEGO DE CONDICIONES PARTICULARES</dc:title>
</cp:coreProperties>
</file>