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7</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8</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459/08</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 w:cs="Arial" w:ascii="Arial" w:hAnsi="Arial"/>
                <w:sz w:val="16"/>
              </w:rPr>
              <w:t xml:space="preserve">PROVISION DE ELEMENTOS INFORMATICOS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MATERIALES, EQUIPAMIENTO Y SOFTWARE SOLICITADOS POR LA SUBSECRETARIA DE INFORMATIC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09/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09/08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30 DÍAS SOFTWARE, 40 DIAS EL RESTO DESDE LA RECEPCION DE LA RESPECTIV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L PUNTO 24 DEL PLIEGO L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5:13:00Z</dcterms:created>
  <dc:creator>M5</dc:creator>
  <dc:description/>
  <cp:keywords/>
  <dc:language>en-US</dc:language>
  <cp:lastModifiedBy>equipo luis</cp:lastModifiedBy>
  <cp:lastPrinted>2007-03-14T10:24:00Z</cp:lastPrinted>
  <dcterms:modified xsi:type="dcterms:W3CDTF">2008-08-19T11:41:00Z</dcterms:modified>
  <cp:revision>5</cp:revision>
  <dc:subject/>
  <dc:title> </dc:title>
</cp:coreProperties>
</file>