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010/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ADE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10/09/2013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10/09/2013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60  (SESE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DISTINTOS DEPARTAMENTOS JUDICIALES DE LA PROVINCIA DE BUENOS AIRES, SEGÚN  ANEXO I – LUGARES DE ENTREG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Contrataciones</cp:lastModifiedBy>
  <cp:lastPrinted>2013-08-15T11:51:00Z</cp:lastPrinted>
  <dcterms:modified xsi:type="dcterms:W3CDTF">2013-08-15T14:51:00Z</dcterms:modified>
  <cp:revision>22</cp:revision>
  <dc:subject/>
  <dc:title> </dc:title>
</cp:coreProperties>
</file>