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NILLA ANEXA I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TALLE DE INSUMOS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UBLICA Nº 6/09 – Expte. 3002-1102/09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620"/>
      </w:tblGrid>
      <w:tr>
        <w:trPr>
          <w:trHeight w:val="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ngl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ntidad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T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9R00747 p/impresora XEROX Phaser 3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2612A p/impresora HP 1020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7553X p/impresora HP LaserJet P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CE505X (6500 HOJAS) p/ HP P2055D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0A (Black) p/impresora HP LaserJet 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1A (Cyan) p/impresora HP LaserJet 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2A (Yellow) p/impresora HP LaserJet 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3A (Magenta) p/impresora HP LaserJet 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01281 (Negro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01278 (Cyan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01279 (Magenta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lang w:val="en-US"/>
              </w:rPr>
              <w:t>106R01280 (Yellow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lang w:val="en-US"/>
              </w:rPr>
            </w:pPr>
            <w:r>
              <w:rPr>
                <w:rFonts w:eastAsia="MS Mincho;Arial Unicode MS" w:cs="Arial" w:ascii="Arial" w:hAnsi="Arial"/>
                <w:lang w:val="en-US"/>
              </w:rPr>
              <w:t>CARTU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color w:val="000000"/>
                <w:lang w:val="en-US"/>
              </w:rPr>
            </w:pPr>
            <w:r>
              <w:rPr>
                <w:rFonts w:eastAsia="MS Mincho;Arial Unicode MS"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lang w:val="en-US"/>
              </w:rPr>
            </w:pPr>
            <w:r>
              <w:rPr>
                <w:rFonts w:eastAsia="MS Mincho;Arial Unicode MS" w:cs="Arial" w:ascii="Arial" w:hAnsi="Arial"/>
                <w:lang w:val="en-US"/>
              </w:rPr>
              <w:t>Lexmark 17G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</w:tbl>
    <w:p>
      <w:pPr>
        <w:pStyle w:val="Cuerpodetextoconsangra"/>
        <w:spacing w:lineRule="auto" w:line="360"/>
        <w:ind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uerpodetextoconsangra"/>
        <w:spacing w:lineRule="auto" w:line="360"/>
        <w:ind w:right="-143" w:hanging="0"/>
        <w:jc w:val="both"/>
        <w:rPr/>
      </w:pPr>
      <w:r>
        <w:rPr>
          <w:rFonts w:cs="Arial" w:ascii="Arial" w:hAnsi="Arial"/>
          <w:b/>
        </w:rPr>
        <w:t>LUGARES DE ENTREGA:</w:t>
      </w:r>
      <w:r>
        <w:rPr>
          <w:rFonts w:cs="Arial" w:ascii="Arial" w:hAnsi="Arial"/>
        </w:rPr>
        <w:t xml:space="preserve"> Según se discrimina en Anexo II.</w:t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LLA ANEXA II</w:t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ES DE ENTREGA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UBLICA N° 6/09 – Expte. 3002-1102/09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60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4</w:t>
            </w:r>
          </w:p>
        </w:tc>
      </w:tr>
      <w:tr>
        <w:trPr>
          <w:trHeight w:val="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amento Judici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Procur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7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nº 889/91, Piso 7° - La Pl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 Pl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7 e/56 y 57, Subsu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erced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37 esq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n Nicol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Colón nº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Dolo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Belgrano nº 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Bahía Blan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Estomba nº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Azu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Presidente Perón nº 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ar del Pl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Brown nº 2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Juní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Cte. Escribano nº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n Isid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Ituzaingó nº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Trenque Lauqu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Uruguay nº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or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Colón nº 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n Martí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Ricardo Balbín nº 1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omas de Zamo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rroque nº 2450 – Ban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Necoch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75 nº 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Pergam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erced nº 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Quilm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Hipólito Yrigoyen nº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Zárate-Camp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rmiento nº 414 – Camp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 Matan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Florencio Varela nº 2601 – San Ju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7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 ACLARATORIA: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-419" w:hanging="0"/>
        <w:jc w:val="both"/>
        <w:rPr/>
      </w:pPr>
      <w:r>
        <w:rPr>
          <w:rFonts w:cs="Arial" w:ascii="Arial" w:hAnsi="Arial"/>
          <w:sz w:val="24"/>
          <w:szCs w:val="24"/>
        </w:rPr>
        <w:t>Respecto de los insumos detallados en los renglones 5 a 13, el lugar de entrega será en el edificio de calle 50 nº 889/91, Piso 7º, de La Plata.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-4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2552" w:right="1134" w:gutter="0" w:header="0" w:top="341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" w:hanging="0"/>
      <w:jc w:val="center"/>
      <w:outlineLvl w:val="4"/>
    </w:pPr>
    <w:rPr>
      <w:rFonts w:ascii="Arial" w:hAnsi="Arial" w:eastAsia="MS Mincho;Arial Unicode MS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38:00Z</dcterms:created>
  <dc:creator>tpendenza</dc:creator>
  <dc:description/>
  <cp:keywords/>
  <dc:language>en-US</dc:language>
  <cp:lastModifiedBy>tpendenza</cp:lastModifiedBy>
  <cp:lastPrinted>2009-06-22T11:30:00Z</cp:lastPrinted>
  <dcterms:modified xsi:type="dcterms:W3CDTF">2009-06-22T14:31:00Z</dcterms:modified>
  <cp:revision>30</cp:revision>
  <dc:subject/>
  <dc:title/>
</cp:coreProperties>
</file>