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1980"/>
        <w:gridCol w:w="126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úblic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912/12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396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mensual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24 meses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96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 de datos  IP/MPLS/VPN para interconectar los inmuebles que se detallados en Anexo I de las Especificaciones Técnicas que forman parte el presente Pliego de Bases y Condiciones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Desglose de oferta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81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4320"/>
        <w:gridCol w:w="1620"/>
      </w:tblGrid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tios de la red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icili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cio Mensual</w:t>
            </w:r>
          </w:p>
        </w:tc>
      </w:tr>
      <w:tr>
        <w:trPr>
          <w:trHeight w:val="4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uración General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Nro 889 - Séptimo Piso - La Plat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ul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idente Perón Nro 525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hía Blanca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ombaNro 1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ores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rano Nro 141o (Rico esq. Belgrano) *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ín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andante escribano 226 "Edificio San José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tanza – San Justo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rencio Varela  Nro 2601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lata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e/ 56 y 57 ( ex edificio de Vialidad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lata – 5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nº 590 entre 6 Y 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mas de Zamora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LarroqueNro 2450 esq. Juan D. Perón (Camino Negro) – Banfiel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 del Plata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te. Brown Nro 20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esq. 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no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vallos Nro 3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ón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on  No 237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ochea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. 75 No 3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gamino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 No 8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lmes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pólito Irigoyen Nro 4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Isidro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uzaingoNro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Martín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ardo BalbinNro 17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Nicolás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ibaldi Nro 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que Lauquen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uguay Nro 1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ate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levard Sarmiento Nro 4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MENSU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5:33:00Z</dcterms:created>
  <dc:creator>fa</dc:creator>
  <dc:description/>
  <cp:keywords/>
  <dc:language>en-US</dc:language>
  <cp:lastModifiedBy>GUSTAVO</cp:lastModifiedBy>
  <cp:lastPrinted>2012-05-24T13:43:00Z</cp:lastPrinted>
  <dcterms:modified xsi:type="dcterms:W3CDTF">2012-05-24T16:43:00Z</dcterms:modified>
  <cp:revision>6</cp:revision>
  <dc:subject/>
  <dc:title>PLIEGO DE BASES Y CONDICIONES</dc:title>
</cp:coreProperties>
</file>