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w:cs="Arial" w:ascii="Arial" w:hAnsi="Arial"/>
                <w:sz w:val="20"/>
              </w:rPr>
              <w:t xml:space="preserve"> </w:t>
            </w:r>
            <w:r>
              <w:rPr>
                <w:rFonts w:eastAsia="Arial Unicode MS" w:cs="Arial" w:ascii="Arial" w:hAnsi="Arial"/>
                <w:sz w:val="20"/>
              </w:rPr>
              <w:t>4</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1</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791/11</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ÓN DE MOBILIARIO DE METAL</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ADQUISICIÓN DE MOBILIARIO PARA DEPENDENCIAS DEL MINISTERIO PUBL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10/06/2011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10/06/2011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I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60  (SESENTA) DIAS DESDE LA FECHA DE RECEPCIÓ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EN DISTINTOS DEPARTAMENTOS JUDICIALES DE LA PROVINCIA DE BUENOS AIRES, SEGÚN  ANEXO I – LUGARES DE ENTREGA.</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fa</cp:lastModifiedBy>
  <cp:lastPrinted>2011-05-11T11:24:00Z</cp:lastPrinted>
  <dcterms:modified xsi:type="dcterms:W3CDTF">2011-05-11T14:27:00Z</dcterms:modified>
  <cp:revision>12</cp:revision>
  <dc:subject/>
  <dc:title> </dc:title>
</cp:coreProperties>
</file>