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464/20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09/05/2013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2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09/05/2013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2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Contrataciones</cp:lastModifiedBy>
  <cp:lastPrinted>2013-04-12T11:38:00Z</cp:lastPrinted>
  <dcterms:modified xsi:type="dcterms:W3CDTF">2013-04-22T15:23:00Z</dcterms:modified>
  <cp:revision>4</cp:revision>
  <dc:subject/>
  <dc:title> </dc:title>
</cp:coreProperties>
</file>