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LICITACION PUBLICA 2/10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XPTE 3002-1651/09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SPECIFICACIONES TECNICAS BASICAS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1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cación para el uso de dependencias del Ministerio Público por el término de treinta y seis meses (36) meses con opción a prórroga  por doce meses más, de ciento ochenta y siete (187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Obtención de veinte (20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Poseer dos bandejas frontales de papel para 25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 posibilidad de incorporar Módulo de Impresión y de Escáner en red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2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cación para el uso de dependencias del Ministerio Público por el término de treinta y seis meses (36) meses con opción a prórroga  por doce meses más, de veinticinco (25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Obtención de treinta (30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 posibilidad de incorporar Módulo de Impresión y de Escáner en red.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3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cación para el uso de dependencias del Ministerio Público por el término de treinta y seis meses (36) meses con opción a prórroga  por doce meses más, de once (11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Obtención de cincuenta y cinco (55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 posibilidad de incorporar Módulo de Impresión y de Escáner en red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05:00Z</dcterms:created>
  <dc:creator>lpizutto</dc:creator>
  <dc:description/>
  <cp:keywords/>
  <dc:language>en-US</dc:language>
  <cp:lastModifiedBy>lpizutto</cp:lastModifiedBy>
  <cp:lastPrinted>2010-02-10T12:07:00Z</cp:lastPrinted>
  <dcterms:modified xsi:type="dcterms:W3CDTF">2010-02-16T16:21:00Z</dcterms:modified>
  <cp:revision>2</cp:revision>
  <dc:subject/>
  <dc:title>LICITACION PUBLICA 2/10</dc:title>
</cp:coreProperties>
</file>