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651/09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</w:rPr>
              <w:t>LOCACION DE EQUIPOS FOTOCOPIADORES.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OCACION DE EQUIPOS FOTOCOPIADORES DESTINADOS A DEPENDENCIAS DEL MINISTERIO PUBLICO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10/03/2010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10/03/2010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.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SENTA DIAS (60) CORRIDOS DE RECIBIDA LA ORDEN DE COMPRA.. PUNTO 13 DE CONDICIONES PARTICULARES DEL PLIEGO.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GÚN LO DETALLADO EN EL ANEXO I “PLANILLA DE DISTRIBUCION Y LUGARES DE ENTREGA” SEGÚN LO  ESTABLECIDO EN EL PUNTO 12 DE LAS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1:39:00Z</dcterms:created>
  <dc:creator>farnaldi</dc:creator>
  <dc:description/>
  <cp:keywords/>
  <dc:language>en-US</dc:language>
  <cp:lastModifiedBy>lpizutto</cp:lastModifiedBy>
  <cp:lastPrinted>2008-08-22T08:36:00Z</cp:lastPrinted>
  <dcterms:modified xsi:type="dcterms:W3CDTF">2010-02-10T13:15:00Z</dcterms:modified>
  <cp:revision>4</cp:revision>
  <dc:subject/>
  <dc:title> </dc:title>
</cp:coreProperties>
</file>