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9</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639/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25/02/2009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5/02/2009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120 (CIENTO VEINTE)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DISTINTOS DEPARTAMENTOS JUDICIALES DE LA PROVINCIA DE BUENOS AIRES, SEGÚN PLANILLAS ANEXA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2:39:00Z</dcterms:created>
  <dc:creator>Luis María Benitez</dc:creator>
  <dc:description/>
  <cp:keywords/>
  <dc:language>en-US</dc:language>
  <cp:lastModifiedBy>fa</cp:lastModifiedBy>
  <cp:lastPrinted>2009-02-02T13:28:00Z</cp:lastPrinted>
  <dcterms:modified xsi:type="dcterms:W3CDTF">2009-02-02T15:29:00Z</dcterms:modified>
  <cp:revision>5</cp:revision>
  <dc:subject/>
  <dc:title> </dc:title>
</cp:coreProperties>
</file>