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149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“Internet Cablemodem” con destino al inmueble sito en calle Colón N° 48 Esquina Pellegrini (UFIJ N° 10) de San Nicolás- Departamento Judicial San Nicolá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1-10-19T09:00:00Z</cp:lastPrinted>
  <dcterms:modified xsi:type="dcterms:W3CDTF">2021-12-22T13:44:00Z</dcterms:modified>
  <cp:revision>39</cp:revision>
  <dc:subject/>
  <dc:title>PLIEGO DE BASES Y CONDICIONES</dc:title>
</cp:coreProperties>
</file>