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3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44/23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cablemodem (100/10 Mbps) con destino al inmueble sit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n calle Av. Cazón N° 727 entre Luis Pereyra y B. Marabotto de San Isidro, Departamento Judicial San Isidro, de acuerdo a las características técnicas indicadas en el pliego de condiciones particula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Virginia Barbieri</cp:lastModifiedBy>
  <cp:lastPrinted>2022-09-08T13:05:00Z</cp:lastPrinted>
  <dcterms:modified xsi:type="dcterms:W3CDTF">2023-01-05T14:13:00Z</dcterms:modified>
  <cp:revision>55</cp:revision>
  <dc:subject/>
  <dc:title>PLIEGO DE BASES Y CONDICIONES</dc:title>
</cp:coreProperties>
</file>