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6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2128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Internet Banda Ancha cablemodem (100/10 Mbps) con destino al inmueble sito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en calle 55 N° 882/884 entre 12 y 13 de la ciudad de La Plata, Departamento Judicial La Plata, de acuerdo a las características técnicas indicadas en el pliego de condiciones particular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MX"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Virginia Barbieri</cp:lastModifiedBy>
  <cp:lastPrinted>2022-09-08T13:05:00Z</cp:lastPrinted>
  <dcterms:modified xsi:type="dcterms:W3CDTF">2022-12-27T14:53:00Z</dcterms:modified>
  <cp:revision>52</cp:revision>
  <dc:subject/>
  <dc:title>PLIEGO DE BASES Y CONDICIONES</dc:title>
</cp:coreProperties>
</file>