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2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997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cablemodem (100/10 Mbps) con destino al inmueble si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n calle San Martín N° 931 de la Localidad de Tandil- Departamento Judicial Azul, de acuerdo a las características técnicas indicadas en el pliego de condiciones particula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Virginia Barbieri</cp:lastModifiedBy>
  <cp:lastPrinted>2022-09-08T13:05:00Z</cp:lastPrinted>
  <dcterms:modified xsi:type="dcterms:W3CDTF">2022-11-24T11:48:00Z</dcterms:modified>
  <cp:revision>46</cp:revision>
  <dc:subject/>
  <dc:title>PLIEGO DE BASES Y CONDICIONES</dc:title>
</cp:coreProperties>
</file>