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3955"/>
        <w:gridCol w:w="6"/>
      </w:tblGrid>
      <w:tr>
        <w:trPr>
          <w:trHeight w:val="153" w:hRule="atLeast"/>
          <w:cantSplit w:val="true"/>
        </w:trPr>
        <w:tc>
          <w:tcPr>
            <w:tcW w:w="87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3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90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servicio mensual de enlace de red LAN para unir DATACENTER de edificio de calle Osvaldo Cruz N° 2890 -CABA- con el inmueble sito en calle Almirante Brown N° 1154 e/ Alvear y Viamonte - Villa Mayon- Departamento Judicial Mar del Plata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MPORTE TOTAL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Julieta Lila Silva</cp:lastModifiedBy>
  <cp:lastPrinted>2023-02-15T11:49:00Z</cp:lastPrinted>
  <dcterms:modified xsi:type="dcterms:W3CDTF">2023-02-15T14:54:00Z</dcterms:modified>
  <cp:revision>65</cp:revision>
  <dc:subject/>
  <dc:title>PLIEGO DE BASES Y CONDICIONES</dc:title>
</cp:coreProperties>
</file>