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24. ESPECIFICACIONES TECNICAS</w:t>
      </w:r>
    </w:p>
    <w:p>
      <w:pPr>
        <w:pStyle w:val="Normal"/>
        <w:jc w:val="both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Heading2"/>
        <w:pBdr>
          <w:top w:val="thinThickSmallGap" w:sz="24" w:space="1" w:color="000000"/>
          <w:left w:val="thinThickSmallGap" w:sz="24" w:space="3" w:color="000000"/>
          <w:bottom w:val="thinThickSmallGap" w:sz="24" w:space="1" w:color="000000"/>
          <w:right w:val="thinThickSmallGap" w:sz="24" w:space="4" w:color="000000"/>
        </w:pBdr>
        <w:ind w:left="360" w:right="367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DGS – SHyMAT 00-00150/11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ind w:left="360" w:right="36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Requisitos mínimos para la contratación del Servicio de cobertura de Emergencia Médica - Área protegida </w:t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Especificaciones técnicas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mpresa deberá contar como mínimo con las siguientes habilitaciones: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io de Salud de la Provincia de Buenos Aires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ndencia Municipal correspondiente.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- Personal y tipos de vehículos a utilizar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personal profesional, administrativo y de apoyo necesario y con la flota de vehículos suficiente para brindar un servicio inmediato y eficiente durante las 24:00 hs. de los 365 días del año, debiendo contar además con la siguiente tipología de móviles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bulancia con equipamiento fijo y móvil de alta tecnología para alta complejidad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mbulancia con equipo fijo y móvil para mediana complejidad (de no contar con la misma deberá prestarse el servicio con el móvil y equipamiento del punto anterior)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cia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óviles para visitas médicas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adjuntar con la cotización, un listado con el detalle de marca, modelo, año, y su carácter de baja, alta y media complejidad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1.- Deberá contar con bases operativa de manera de acortar los tiempos de respuesta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- Estadísticas: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 xml:space="preserve">Deberá elevar mensualmente a la Dirección General de Sanidad – ubicada en calle 13 Nº 885 – La Plata – Buenos Aires, una planilla de carácter de declaración jurada y además un CD (con planilla Excel) conteniendo la siguiente información: 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ha del suces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ent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que motivaron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 de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mpo de respuesta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do a: 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bió medicación en la atención (detallar cual y dosis):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dente de Trabajo: SI/NO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3.- Tiempo de Respuest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ra las Emergenc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5 (cinco) minuto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ara la Urgenc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  <w:b/>
          <w:bCs/>
        </w:rPr>
        <w:t xml:space="preserve"> (treinta) minutos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- Equipos de comunicación y telecomunicacion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siguiente equipamiento como mínimo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entral telefónica con un mínimo de 10 (diez) interno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para atención de emergencia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móvil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o de telecomunicación digital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5.- Área protegid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garantizar la cobertura de todo el personal, público que se halle en tránsito dentro de los distintos edificios incluyendo los detenidos que se encuentren ocasionalmente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- Cobertura para eventos especial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ab/>
        <w:t xml:space="preserve">Deberá afectar en forma permanente en el lugar y durante todo el desarrollo del evento con modalidad semejante a la del área protegida y adaptada a la naturaleza del evento un móvil con comunicación permanente con la base operativa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- Traslados programado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Deberá prestar cobertura para los traslados en móviles de alta y mediana complejidad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8.- Unidades móviles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552" w:firstLine="348"/>
        <w:jc w:val="both"/>
        <w:rPr/>
      </w:pPr>
      <w:r>
        <w:rPr>
          <w:rFonts w:cs="Times New Roman" w:ascii="Times New Roman" w:hAnsi="Times New Roman"/>
        </w:rPr>
        <w:t>Deberán contar con el siguiente equipamiento mínimo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Terapia Intensiva Móvil (UTIM)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,00 mts c/u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igeno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anu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cardiógrafo portát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cardiológic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especial de alumini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ómetro digit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dor de transport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Material para manejo de la vía aére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curacione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baja complejidad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de alumini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 extricación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Unidades de alta complejidad pediátrica. 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ubadora de transporte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Sillas de ruedas plegab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illa especial de aluminio.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cotización el detalle del equipamiento, los accesorios y las características técnicas de los mismos a efectos de ser evaluados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9.- Seguridad e Higiene en el Trabajo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ganador deberá presentar antes de comenzar a prestar sus servicios lo siguiente: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do con el personal afectado y su CUIL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 la documentación que acredite la contratación de una Aseguradora de Riesgos del Trabajo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 los seguros correspondientes a los vehículos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l seguro de cobertura para el traslado de pacientes y acompañantes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La documentación solicitada se sugiere sea presentada en calle 13 Nº 885 – La Plata - Dirección General de Sanidad – Seguridad e Higiene en el Trabaj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nalizada dicha documentación por el Responsable de Seguridad e Higiene en el trabajo de este Poder Judicial y aprobada la misma, será habilitado el ganador para comenzar a prestar sus servicios.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835" w:right="1134" w:gutter="0" w:header="0" w:top="3261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04775</wp:posOffset>
              </wp:positionH>
              <wp:positionV relativeFrom="paragraph">
                <wp:posOffset>1889760</wp:posOffset>
              </wp:positionV>
              <wp:extent cx="0" cy="776287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48.8pt" to="-8.25pt,76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24475</wp:posOffset>
              </wp:positionH>
              <wp:positionV relativeFrom="paragraph">
                <wp:posOffset>1946910</wp:posOffset>
              </wp:positionV>
              <wp:extent cx="0" cy="7772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7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25pt,153.3pt" to="419.25pt,76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1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142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34000</wp:posOffset>
              </wp:positionH>
              <wp:positionV relativeFrom="paragraph">
                <wp:posOffset>124460</wp:posOffset>
              </wp:positionV>
              <wp:extent cx="0" cy="763905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3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9.8pt" to="420pt,61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76009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0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0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hoja ofici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SCBA</dc:creator>
  <dc:description/>
  <cp:keywords/>
  <dc:language>en-US</dc:language>
  <cp:lastModifiedBy>amachado</cp:lastModifiedBy>
  <cp:lastPrinted>2013-06-07T12:09:00Z</cp:lastPrinted>
  <dcterms:modified xsi:type="dcterms:W3CDTF">2013-06-07T15:11:00Z</dcterms:modified>
  <cp:revision>30</cp:revision>
  <dc:subject/>
  <dc:title>Pedido de Precios 004/08</dc:title>
</cp:coreProperties>
</file>