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23. ESPECIFICACIONES TECNICAS</w:t>
      </w:r>
    </w:p>
    <w:p>
      <w:pPr>
        <w:pStyle w:val="Normal"/>
        <w:jc w:val="both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Heading2"/>
        <w:pBdr>
          <w:top w:val="thinThickSmallGap" w:sz="24" w:space="1" w:color="000000"/>
          <w:left w:val="thinThickSmallGap" w:sz="24" w:space="3" w:color="000000"/>
          <w:bottom w:val="thinThickSmallGap" w:sz="24" w:space="1" w:color="000000"/>
          <w:right w:val="thinThickSmallGap" w:sz="24" w:space="4" w:color="000000"/>
        </w:pBdr>
        <w:ind w:left="360" w:right="367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DGS – SHyMAT 00-00150/11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ind w:left="360" w:right="36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Requisitos mínimos para la contratación del Servicio de cobertura de Emergencia Médica - Área protegida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Especificaciones técnicas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mpresa deberá contar como mínimo con las siguientes habilitaciones: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o de Salud de la Provincia de Buenos Aires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dencia Municipal correspondiente.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- Personal y tipos de vehículos a utilizar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1.- Deberá contar con bases operativa de manera de acortar los tiempos de respuesta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-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 xml:space="preserve">Deberá elevar mensualmente a la Dirección General de Sanidad – ubicada en calle 13 Nº 885 – La Plata – Buenos Aires, una planilla de carácter de declaración jurada y además un CD (con planilla Excel) conteniendo la siguiente información: 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- Tiempo de Respuest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 Urgenc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bCs/>
        </w:rPr>
        <w:t xml:space="preserve">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- Equipos de comunicación y telecomunicacion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- Área protegid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- Cobertura para eventos especial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- Traslados programado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Deberá prestar cobertura para los traslados en móviles de alta y mediana complejidad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8.- Unidades móviles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552" w:firstLine="348"/>
        <w:jc w:val="both"/>
        <w:rPr/>
      </w:pP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baja complejidad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Unidades de alta complejidad pediátrica. 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Sillas de ruedas plegab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-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La documentación solicitada se sugiere sea presentada en calle 13 Nº 885 – La Plata - Dirección General de Sanidad – Seguridad e Higiene en el Trabaj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835" w:right="1134" w:gutter="0" w:header="0" w:top="3261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76287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6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24475</wp:posOffset>
              </wp:positionH>
              <wp:positionV relativeFrom="paragraph">
                <wp:posOffset>1946910</wp:posOffset>
              </wp:positionV>
              <wp:extent cx="0" cy="7772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7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25pt,153.3pt" to="419.25pt,76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6390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3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6009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0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0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oja ofici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SCBA</dc:creator>
  <dc:description/>
  <cp:keywords/>
  <dc:language>en-US</dc:language>
  <cp:lastModifiedBy>amachado</cp:lastModifiedBy>
  <cp:lastPrinted>2012-09-19T13:14:00Z</cp:lastPrinted>
  <dcterms:modified xsi:type="dcterms:W3CDTF">2013-01-24T12:41:00Z</dcterms:modified>
  <cp:revision>28</cp:revision>
  <dc:subject/>
  <dc:title>Pedido de Precios 004/08</dc:title>
</cp:coreProperties>
</file>