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Contratación Directa por Excepción: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131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>Expediente         Nº  3002-1691/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6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95"/>
        <w:gridCol w:w="1152"/>
        <w:gridCol w:w="2911"/>
        <w:gridCol w:w="1264"/>
        <w:gridCol w:w="2216"/>
      </w:tblGrid>
      <w:tr>
        <w:trPr>
          <w:trHeight w:val="256" w:hRule="atLeast"/>
        </w:trPr>
        <w:tc>
          <w:tcPr>
            <w:tcW w:w="5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DN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</w:t>
            </w:r>
          </w:p>
        </w:tc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22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D-Ultra-Fine-Lancets (lancetas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)   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)………   Cod :21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P)……………… 2149P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0P)…… ……...20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00P)……… 2079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LTS 250ml compatibles con pipetas Pipe-lite LA8-50-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Rainin Excluyente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Catálogo RT-L200F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 Reach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1-1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2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5-2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100-10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8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x 100 Unidad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de 0,5ml para dispenser HTL MiniLab 201(Excluyente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purification reagent (Whatman) Código WB 120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20u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ara PCR de 0,2ml con tapa en strip de 8 tubos. Marca MBP Excluyente (Catálogo 3418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ade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CLASSIC CARD (Whatman) Código WB 1202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 100 Unidades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  <w:t>FTA Micro Card- Cat N° WB1202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highlight w:val="green"/>
                <w:lang w:eastAsia="es-ES"/>
              </w:rPr>
              <w:t>16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roteinasa K (x 100 mg)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2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530"/>
        <w:gridCol w:w="731"/>
        <w:gridCol w:w="4105"/>
        <w:gridCol w:w="1070"/>
        <w:gridCol w:w="1438"/>
      </w:tblGrid>
      <w:tr>
        <w:trPr>
          <w:trHeight w:val="280" w:hRule="atLeast"/>
        </w:trPr>
        <w:tc>
          <w:tcPr>
            <w:tcW w:w="6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ía Patológica</w:t>
            </w:r>
          </w:p>
        </w:tc>
        <w:tc>
          <w:tcPr>
            <w:tcW w:w="250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545" w:hRule="atLeast"/>
        </w:trPr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.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41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26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10cmx10c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6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.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20cmx20c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6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Nítrico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6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Fosforico: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6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(envase de 1lt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65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(envase de 1lt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60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ematoxilina de Harris marca Biopur ó Merck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29" w:hRule="atLeast"/>
        </w:trPr>
        <w:tc>
          <w:tcPr>
            <w:tcW w:w="8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ispensadores Feather N 35 (ene 35), por 50 cuchillas descartables c/u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>
          <w:trHeight w:val="1074" w:hRule="atLeast"/>
        </w:trPr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rafinaplast (parafina refinada con polimeros y doble filtrado PF56°) presentacion bolsa por 1kg, marca LEICA excluyent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highlight w:val="yellow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highlight w:val="yellow"/>
                <w:lang w:eastAsia="es-ES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69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643"/>
        <w:gridCol w:w="772"/>
        <w:gridCol w:w="4118"/>
        <w:gridCol w:w="1029"/>
        <w:gridCol w:w="1287"/>
      </w:tblGrid>
      <w:tr>
        <w:trPr>
          <w:trHeight w:val="288" w:hRule="atLeast"/>
        </w:trPr>
        <w:tc>
          <w:tcPr>
            <w:tcW w:w="6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nmunohematología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lef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.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4118" w:type="dxa"/>
            <w:tcBorders/>
            <w:shd w:fill="00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Unit.</w:t>
            </w:r>
          </w:p>
        </w:tc>
        <w:tc>
          <w:tcPr>
            <w:tcW w:w="1287" w:type="dxa"/>
            <w:tcBorders>
              <w:top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303" w:hRule="atLeast"/>
        </w:trPr>
        <w:tc>
          <w:tcPr>
            <w:tcW w:w="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SA-Check-1:Test rápido para detección de Antígeno Prostático Específico,MARCA VEDA-LAB; (cajas por 20 unidades cada una)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24"/>
        <w:gridCol w:w="982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DAU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tergente líquido alcalino EXTRAN MA 01, marca Merck Cod. 107555901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18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ato de etil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glacial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0.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inhidrina marca MERCK, MALLINCKRODT, BAKER, RIEDEL o CARLO ERBA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µl (amarillo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5.000µl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µl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automática, rango 0.5- 10µ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gotero, con tapa a rosca, por 100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ó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Clorhíd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  para pipeta automática marca HTL de 100 – 10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ó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ó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 MERCK, BAKER MALLINCKRODT, FLUKA ó RIEDE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P.A. calidad HPLC marca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ella plástica de líquido jabonoso para la detección de fugas marca Snoop. Catalogo Agilent 9300-031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ml Catalogo Agilent 5181-127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-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3</w:t>
            </w:r>
            <w:r>
              <w:rPr>
                <w:rFonts w:cs="Arial Unicode MS;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Verdana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 de 3 ampollas de 1 ml de estándar de prueba para  calificación EI-GC/MS  Octafluoronaftaleno (OFN) en Isooctano, 1 pg/ul Cat. Cerilliant OQ-001   o Cat. Agilent 5188-5348 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9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40 Ethanol-10, 1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5 Ethanol-25, 25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29 Ethanol-50, 5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542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1 Ethanol-100, 10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2 Ethanol-200, 200 mg/d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nidades de 10 ampollas de 1.2 ml  Cat. 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Cerilliant E-036 Ethanol-400, 400 mg/d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 de 10 ampollas de 1 ml  de BSTFA + 1% TMCS Cat. Cerilliant  B-02 o Catalogo Thermo N° TS-388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9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rampa Purificadora de Helio  con conectores 1/8 de pulgada marca Supelco N° catalogo  27600 Supelco® Helium Purifie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0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blancos PFTE/silicona 10mm, Supelco 27278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1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3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5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80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5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878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 de Mezcla de Estándares Internos n-Alcanos, Marca Supelco Cat. No. 49452-U Componentes: C7 to C40 n-alcanos, Concentracion: 1000 ug/mL cada uno de los componentes en hexano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47" w:hRule="atLeast"/>
        </w:trPr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300 u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ápsulas de Petri  descartables (90 x 15mm)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1215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838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588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amachado</cp:lastModifiedBy>
  <cp:lastPrinted>2014-10-28T11:01:00Z</cp:lastPrinted>
  <dcterms:modified xsi:type="dcterms:W3CDTF">2014-10-28T14:04:00Z</dcterms:modified>
  <cp:revision>4</cp:revision>
  <dc:subject/>
  <dc:title>Pedido de Precios 004/08</dc:title>
</cp:coreProperties>
</file>