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  <w:t>PROCURACION GENERAL DE LA S.C.J.B.A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  <w:t>SOLICITA BUSQUEDA DE INMUEBLE EN ALQUILER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  <w:t>PEDIDO DE PRECIOS Nº 104/07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  <w:t>PROGRAMA DE NECESIDADES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s-ES" w:bidi="ar-SA"/>
        </w:rPr>
        <w:t>CIUDAD</w:t>
      </w: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  <w:t>: AZUL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s-ES" w:bidi="ar-SA"/>
        </w:rPr>
        <w:t>DEPENDENCIA:</w:t>
      </w: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  <w:t xml:space="preserve"> Asesorías de Menores e Incapaces del Departamento Judicial de AZUL.</w:t>
        <w:tab/>
        <w:tab/>
        <w:tab/>
        <w:tab/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s-ES" w:bidi="ar-SA"/>
        </w:rPr>
        <w:t>SUPERFICIE CUBIERTA MINIMA REQUERIDA</w:t>
      </w: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  <w:t>: 90 m2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  <w:t>CARACTERISTICAS: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  <w:t>·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 xml:space="preserve"> Dos (2) baños mínimo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>· Un (1) office equipado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>· Edificio desarrollado en una planta o en defecto en varias plantas contemplando la totalidad de la superficie. En este caso tendrá que poseer escaleras y/ó ascensores acorde a la superficie de planta. También debe poseer doble acceso, uno de ello debe permitir el ingreso al mismo de personas con movilidad reducida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>· Cinco (5) oficinas, cada uno debe poseer superficie mínima de 10 m2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>· Espacio para uso de oficina de uso general y mesa de entrada. Superficie mínima 20 m2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>· Espacio para espera y recepción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  <w:t>UBICACION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>· Dentro de un radio cercano al palacio de tribunales del departamento judicial de Azul (Av.Presidente Perón nº 525 de la ciudad de Azul)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  <w:t>REQUISITOS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>· Todos los servicios urbanos conectados , instalados y en perfecto estado de funcionamiento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>· El inmueble deberá estar en condiciones de habitabilidad y cumplir con las condiciones edilicias establecidas en la Ley Nacional Riesgos del Trabajo nº 24.557, Higiene y Seguridad en el Trabajo nº 19.587 y sus decretos reglamentarios. Como así también Ordenanzas Municipales referida a medidas de protección de incendio o antisiniestralidad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 xml:space="preserve">· La mayoría de los ambientes con ventilación e iluminación natural. ·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>· Entorno comptaible con el uso propuesto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>· Provisto de elementos de seguridad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>· Sistema de climatización frio y calor en todos los ambientes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>· Instalaciones eléctricas reforzada y con capacidad de soportar el consumo del sistema informático (Computadoras e impresoras) y otros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>· Debe poseer luminarias acorde al uso propuesto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>· Se debe adjuntar a la propuesta copia del plano municipal aprobado, y diagrama de ubicación marcando la propuesta y el palacio de tribunales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  <w:t>· También tendrá que estar provisto de red telefónico y transmisión de datos, 10 puestos de trabajo (no excluyente )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  <w:t>ARQ. FERNANDO A. BRUSCO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  <w:t>DPTO.ARQUITECTURA E INFRAESTRUCTURA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  <w:t>PROCURACION GENERAL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  <w:t xml:space="preserve">LA Plata, 23/09/2007 </w:t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sectPr>
      <w:type w:val="nextPage"/>
      <w:pgSz w:w="11906" w:h="16838"/>
      <w:pgMar w:left="3402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27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4:39:00Z</dcterms:created>
  <dc:creator>M11</dc:creator>
  <dc:description/>
  <dc:language>en-US</dc:language>
  <cp:lastModifiedBy/>
  <cp:lastPrinted>2001-08-02T10:01:00Z</cp:lastPrinted>
  <dcterms:modified xsi:type="dcterms:W3CDTF">2007-10-02T15:18:45Z</dcterms:modified>
  <cp:revision>6</cp:revision>
  <dc:subject/>
  <dc:title>La Plata,              de Marzo de 2001</dc:title>
</cp:coreProperties>
</file>