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PROCURACION GENERAL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SOLICITA BUSQUEDA DE INMUEBLE EN ALQUILER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PEDIDO DE PRECIOS Nº 103/07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              </w:t>
      </w:r>
      <w:r>
        <w:rPr>
          <w:rFonts w:eastAsia="Impact" w:cs="Impact" w:ascii="Impact" w:hAnsi="Impact"/>
          <w:b w:val="false"/>
          <w:bCs w:val="false"/>
          <w:color w:val="auto"/>
          <w:sz w:val="24"/>
          <w:szCs w:val="24"/>
          <w:lang w:val="es-ES" w:eastAsia="zxx" w:bidi="ar-SA"/>
        </w:rPr>
        <w:t xml:space="preserve">  </w:t>
      </w:r>
      <w:r>
        <w:rPr>
          <w:rFonts w:eastAsia="Times New Roman" w:cs="Arial Black" w:ascii="Arial Black" w:hAnsi="Arial Black"/>
          <w:b w:val="false"/>
          <w:bCs w:val="false"/>
          <w:color w:val="auto"/>
          <w:sz w:val="24"/>
          <w:szCs w:val="24"/>
          <w:lang w:val="es-ES" w:eastAsia="zxx" w:bidi="ar-SA"/>
        </w:rPr>
        <w:t>PROGRAMA DE NECESIDADES</w:t>
      </w:r>
    </w:p>
    <w:p>
      <w:pPr>
        <w:pStyle w:val="Normal"/>
        <w:jc w:val="both"/>
        <w:rPr>
          <w:rFonts w:ascii="Arial Black" w:hAnsi="Arial Black"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 Black" w:hAnsi="Arial Black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  <w:t>CIUDAD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QUILMES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  <w:t>DEPENDENCIAS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: </w:t>
      </w: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ASESORIAS Nº 1 Y 2. DEPARTAMENTO JUDICIAL DE QUILMES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SUPERFICIE CUBIERTA MINIMA REQUERIDA: 180 M2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  <w:t>CARACTERISTICAS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Cuatro (4) baños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Dos (2)ofifice totalmente equipados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· Edificio desarrollado en una planta o en defecto en varias plantas contemplando la totalidad de la superficie. En este caso tendrá que poseer escaleras y/ó ascensores acorde a la superfice de planta. También debe poseer doble acceso, uno de ello debe permitir el ingreso al mismo de personas con movilidad reducidas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Ocho (8) despachos , cada uno debe poseer una superficie mínima de 12 m2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Dos (2) espacios, oficina de uso general, y mesa de entrada. Superficie mínima cadauno de 20 m2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Espacio para espera y recepción . Superficie mínima de 20 m2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  <w:t>UBICACION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Dentro de un radio cercano al Edificio de Tribunales Fuero Civil y Comercial del Departamento Judicial de Quilme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  <w:t>REQUISITOS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Todos los servicios urbanos conectados, instalados y en perfecto estado de funcionamiento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La mayoría de los ambientes con ventilación e iluminación natural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Entorno compatible con el uso propuesto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Provisto de elementos de seguridad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Sistema de climatización frío y calor en todos los ambiente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Instalaciones eléctricas reforzada y con capacidad de soportar sistema informático , computadoras e impresoras. Luminarías acorde al uso propuesto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Se debe adjuntar a la propuesta copia del plano municipal aprobado, y diagrama de ubicación marcando la propuesta y la actual ubicación del Edificio de Tribunales del Fuero Civil y Comercial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>· También tendrá que estar provisto red telefónica y transmisión de datos. 18-20 puestos de trabajo (no excluyente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ARQ. FERNANDO BRUSC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 xml:space="preserve">DEPTO.ARQUITECTURA E INFRAESTRUCTURA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>PROCURACION GENERAL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ES" w:eastAsia="zxx" w:bidi="ar-SA"/>
        </w:rPr>
        <w:t xml:space="preserve">LA PLATA, 21/09/2007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ES" w:eastAsia="zxx" w:bidi="ar-SA"/>
        </w:rPr>
      </w:r>
    </w:p>
    <w:sectPr>
      <w:type w:val="nextPage"/>
      <w:pgSz w:w="11906" w:h="16838"/>
      <w:pgMar w:left="3402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80"/>
    <w:family w:val="swiss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7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4:33:00Z</dcterms:created>
  <dc:creator>M11</dc:creator>
  <dc:description/>
  <dc:language>en-US</dc:language>
  <cp:lastModifiedBy/>
  <cp:lastPrinted>2007-10-02T09:39:00Z</cp:lastPrinted>
  <dcterms:modified xsi:type="dcterms:W3CDTF">2007-10-02T14:20:37Z</dcterms:modified>
  <cp:revision>2</cp:revision>
  <dc:subject/>
  <dc:title>La Plata,              de Marzo de 2001</dc:title>
</cp:coreProperties>
</file>