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9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038/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ADQUISICION DE VEHICUL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DEFENSORIA GENERAL DE LA PROCURACIÓN GENERAL DEL DEPARTAMENTO JUDICIAL  SAN ISIDR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31 DE MAYO DE  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31 DE MAYO DE  2016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nzavala</cp:lastModifiedBy>
  <cp:lastPrinted>2016-05-12T09:12:00Z</cp:lastPrinted>
  <dcterms:modified xsi:type="dcterms:W3CDTF">2016-05-12T12:12:00Z</dcterms:modified>
  <cp:revision>34</cp:revision>
  <dc:subject/>
  <dc:title> </dc:title>
</cp:coreProperties>
</file>