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03"/>
        <w:gridCol w:w="10"/>
        <w:gridCol w:w="87"/>
        <w:gridCol w:w="36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76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Provisión de materiales y mano de obra para  instalación de cableado estructurado de red de datos en dependencias de Fiscalías en inmueble sito en calle 77 Nº 357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ecochea - 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rovisión de materiales y mano de obra para  instalación de cableado estructurado de red de datos en dependencias de Defensorías Civiles en inmueble sito en calle 87 Nº 375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ecochea - 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 xml:space="preserve">TOTAL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5-03-10T11:37:00Z</cp:lastPrinted>
  <dcterms:modified xsi:type="dcterms:W3CDTF">2016-05-10T14:42:00Z</dcterms:modified>
  <cp:revision>19</cp:revision>
  <dc:subject/>
  <dc:title>PLIEGO DE BASES Y CONDICIONES</dc:title>
</cp:coreProperties>
</file>