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55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03835</wp:posOffset>
                      </wp:positionH>
                      <wp:positionV relativeFrom="paragraph">
                        <wp:posOffset>9525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0.75pt;mso-position-vertical-relative:text;margin-left:16.0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587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CONTRATACION DIRECTA POR EXCEPCION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86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4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1361/14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SERVICIO DE APOYO, MANTENIMIENTO Y REPARACION PARA LA CONSTRUCCION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 xml:space="preserve">PROVISION DE MATERIALES Y MANO DE OBRA PARA TRABAJOS DE PINTURA EN EDIFICIO DEL MINISTERIO PUBLICO FISCAL SITO EN CALLE ESTOMBA N°127 DE LA LOCALIDAD DE BAHIA BLANCA.-  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sto del Pliego</w:t>
            </w:r>
          </w:p>
        </w:tc>
        <w:tc>
          <w:tcPr>
            <w:tcW w:w="31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 00,0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szCs w:val="22"/>
              </w:rPr>
            </w:pPr>
            <w:r>
              <w:rPr>
                <w:rFonts w:eastAsia="Arial Unicode MS" w:cs="Arial" w:ascii="Arial" w:hAnsi="Arial"/>
                <w:sz w:val="16"/>
                <w:szCs w:val="22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La Plata      01  de Octubre  de 2014 a las 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La Plata,    01 de Octubre  de 2014 a las 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sz w:val="16"/>
              </w:rPr>
              <w:t xml:space="preserve">NOVENTA  (90) DIAS, CONTADOS A PARTIR DEL ACTA DE REPLANTEO E INICIO DE OBRA, CON CERTIFICACION CADA TREINTA DIAS, SEGÚN AVANCE DE OBRA. </w:t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s-AR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04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EDIFICIO DE CALLE ESTOMBA N°127 DE LA LOCALIDAD DE BAHIA BLANCA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3:25:00Z</dcterms:created>
  <dc:creator>fa</dc:creator>
  <dc:description/>
  <cp:keywords/>
  <dc:language>en-US</dc:language>
  <cp:lastModifiedBy>eolaverria</cp:lastModifiedBy>
  <cp:lastPrinted>2013-12-19T11:37:00Z</cp:lastPrinted>
  <dcterms:modified xsi:type="dcterms:W3CDTF">2014-09-09T15:06:00Z</dcterms:modified>
  <cp:revision>41</cp:revision>
  <dc:subject/>
  <dc:title> </dc:title>
</cp:coreProperties>
</file>